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w_qso.doc - файл с описанием работы программы cw_qso12, разработан RA3XB (с) в мае м-це 2000г, дополнен в ноябре 2000г.</w:t>
      </w:r>
    </w:p>
    <w:p>
      <w:pPr>
        <w:pStyle w:val="Normal"/>
        <w:suppressAutoHyphens w:val="true"/>
        <w:autoSpaceDE w:val="false"/>
        <w:spacing w:before="222" w:after="222"/>
        <w:ind w:left="2860" w:hanging="0"/>
        <w:rPr>
          <w:sz w:val="20"/>
          <w:szCs w:val="20"/>
        </w:rPr>
      </w:pPr>
      <w:r>
        <w:rPr>
          <w:sz w:val="20"/>
          <w:szCs w:val="20"/>
        </w:rPr>
        <w:t>ОБЩИЕ ПОЛОЖЕНИЯ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cw_qso.v1.21 предназначена для проведения любительских радиосвязей телеграфом посредством IBM PC или совместимого компьюте</w:t>
        <w:softHyphen/>
        <w:t>ра под управлением MS DOS. Кроме того, программа может служить хоро</w:t>
        <w:softHyphen/>
        <w:t>шем тренажером при изучении и совершенствавании телеграфного приема или передачи на полуавтоматическом телеграфном ключе. Для связи ком</w:t>
        <w:softHyphen/>
        <w:t>пьютера с передатчиком могут использоваться модемы различных конст</w:t>
        <w:softHyphen/>
        <w:t>рукций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может свободно распространяться среди радиолюбителей России по принципу "как есть", т.е. без гарантий со стороны автора и без претензий со стороны пользователей. Программа постоянно совер</w:t>
        <w:softHyphen/>
        <w:t>шенствуется, спрашивайте новые варианты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разрабатывалась в среде программирования Turbo C++ v.3 на основах и принципах, разработанных и использованных автором еще в конце 1980-х и начале 1990-х годов при создании аналогичных прог</w:t>
        <w:softHyphen/>
        <w:t>рамм для компьютеров "Радио-86РК" и БК-0010.01. Программа не имеет зарубежных аналогов и расчитана на пользователей, предпочитающих при проведении радиосвязей использовать РУССКИЙ язык. Хорошо работает и с текстами, использующими латинский алфавит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омплект состоит из следующих файлов, которые должны постоянно находиться в одном и том же каталоге: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cw_qso.exe -</w:t>
        <w:tab/>
        <w:t>основной исполняемый файл программного комплекта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cw_qso.cfg -</w:t>
        <w:tab/>
        <w:t>конфигурационный файл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qso_учет.dat</w:t>
        <w:tab/>
        <w:t>- файл с данными аппаратного журнала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cw_qso.sav -</w:t>
        <w:tab/>
        <w:t>файл с сохраненными текстами радиосвязей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cq.msg     -</w:t>
        <w:tab/>
        <w:t>файл с текстом для передачи общего вызова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qrz.msg    -</w:t>
        <w:tab/>
        <w:t>файл с текстом просьбы повторить вызов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rpt.msg    -</w:t>
        <w:tab/>
        <w:t>файл с текстом просьбы повторить имя и город;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eqp.msg    -</w:t>
        <w:tab/>
        <w:t>файл с описанием собственной аппаратуры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my_name.msg - файл с текстом о собственном имени и городе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konec.msg  - файл окончания типовой радиосвязи;</w:t>
      </w:r>
    </w:p>
    <w:p>
      <w:pPr>
        <w:pStyle w:val="Normal"/>
        <w:tabs>
          <w:tab w:val="clear" w:pos="720"/>
          <w:tab w:val="left" w:pos="187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g</w:t>
        <w:tab/>
        <w:t>- файл с текстом для проверки скоростей передачи;</w:t>
      </w:r>
    </w:p>
    <w:p>
      <w:pPr>
        <w:pStyle w:val="Normal"/>
        <w:suppressAutoHyphens w:val="true"/>
        <w:autoSpaceDE w:val="false"/>
        <w:spacing w:before="0" w:after="222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f5.msg... f9.msg - файлы с любыми дополнительными текстами.</w:t>
      </w:r>
    </w:p>
    <w:p>
      <w:pPr>
        <w:pStyle w:val="Normal"/>
        <w:suppressAutoHyphens w:val="true"/>
        <w:autoSpaceDE w:val="false"/>
        <w:ind w:left="110" w:firstLine="440"/>
        <w:rPr>
          <w:sz w:val="20"/>
          <w:szCs w:val="20"/>
        </w:rPr>
      </w:pPr>
      <w:r>
        <w:rPr>
          <w:sz w:val="20"/>
          <w:szCs w:val="20"/>
        </w:rPr>
        <w:t>Тексты всех файлов с расширением *.msg могут изменяться пользова</w:t>
        <w:softHyphen/>
        <w:t>телем по своему усмотрению, но при условии, что размер файла не долж</w:t>
        <w:softHyphen/>
        <w:t>ен превышать 380 знаков и не должен содержать более 5 текстовых строк. Размер файла для передачи по клавише Alt-F10 не должен превышать 4000 байт.</w:t>
      </w:r>
    </w:p>
    <w:p>
      <w:pPr>
        <w:pStyle w:val="Normal"/>
        <w:suppressAutoHyphens w:val="true"/>
        <w:autoSpaceDE w:val="false"/>
        <w:spacing w:before="222" w:after="0"/>
        <w:ind w:left="110" w:firstLine="550"/>
        <w:rPr>
          <w:sz w:val="20"/>
          <w:szCs w:val="20"/>
        </w:rPr>
      </w:pPr>
      <w:r>
        <w:rPr>
          <w:sz w:val="20"/>
          <w:szCs w:val="20"/>
        </w:rPr>
        <w:t>Для работы в эфире рекомендую использовать модем modem3.zip, на</w:t>
        <w:softHyphen/>
        <w:t>ходится на моей WEB-странице по адресу:</w:t>
      </w:r>
    </w:p>
    <w:p>
      <w:pPr>
        <w:pStyle w:val="Normal"/>
        <w:suppressAutoHyphens w:val="true"/>
        <w:autoSpaceDE w:val="false"/>
        <w:spacing w:before="0" w:after="444"/>
        <w:ind w:left="1430" w:hanging="0"/>
        <w:rPr>
          <w:sz w:val="20"/>
          <w:szCs w:val="20"/>
        </w:rPr>
      </w:pPr>
      <w:r>
        <w:rPr>
          <w:sz w:val="20"/>
          <w:szCs w:val="20"/>
        </w:rPr>
        <w:t xml:space="preserve">http://users.kaluga.ru/ra3xb/whod1.htm </w:t>
      </w:r>
    </w:p>
    <w:p>
      <w:pPr>
        <w:pStyle w:val="Normal"/>
        <w:suppressAutoHyphens w:val="true"/>
        <w:autoSpaceDE w:val="false"/>
        <w:ind w:left="2310" w:hanging="0"/>
        <w:rPr>
          <w:sz w:val="20"/>
          <w:szCs w:val="20"/>
        </w:rPr>
      </w:pPr>
      <w:r>
        <w:rPr>
          <w:sz w:val="20"/>
          <w:szCs w:val="20"/>
        </w:rPr>
        <w:t>КОНФИГУРАЦИОННЫЙ ФАЙЛ</w:t>
      </w:r>
    </w:p>
    <w:p>
      <w:pPr>
        <w:pStyle w:val="Normal"/>
        <w:suppressAutoHyphens w:val="true"/>
        <w:autoSpaceDE w:val="false"/>
        <w:ind w:left="110" w:right="8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онфигурационный файл должен иметь определенное количество строк, при этом каждая строка должна начинаться с первой позиции, никакие пустые строки перед первой строкой и между остальными строками не до</w:t>
        <w:softHyphen/>
        <w:t>пускаются. Строки *.cfg файла имеют следующие значения: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1-я</w:t>
        <w:tab/>
        <w:t>строка</w:t>
        <w:tab/>
        <w:t>-</w:t>
        <w:tab/>
        <w:t>используемый com-порт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2-я</w:t>
        <w:tab/>
        <w:t>строка</w:t>
        <w:tab/>
        <w:t>-</w:t>
        <w:tab/>
        <w:t>позывной собственной радиостанции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3-я</w:t>
        <w:tab/>
        <w:t>строка</w:t>
        <w:tab/>
        <w:t>-</w:t>
        <w:tab/>
        <w:t>собственное имя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4-я</w:t>
        <w:tab/>
        <w:t>строка</w:t>
        <w:tab/>
        <w:t>-</w:t>
        <w:tab/>
        <w:t>собственный населенный пункт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5-я</w:t>
        <w:tab/>
        <w:t>строка</w:t>
        <w:tab/>
        <w:t>-</w:t>
        <w:tab/>
        <w:t>адрес и наименование файла радиожурнала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6-я</w:t>
        <w:tab/>
        <w:t>строка</w:t>
        <w:tab/>
        <w:t>-</w:t>
        <w:tab/>
        <w:t>адрес и наименование файла сохраненного QSO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7-я</w:t>
        <w:tab/>
        <w:t>строка</w:t>
        <w:tab/>
        <w:t>-</w:t>
        <w:tab/>
        <w:t>температура наружнего воздуха в Вашем городе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/>
      </w:pPr>
      <w:r>
        <w:rPr>
          <w:sz w:val="20"/>
          <w:szCs w:val="20"/>
        </w:rPr>
        <w:t>8-я</w:t>
        <w:tab/>
        <w:t>строка</w:t>
        <w:tab/>
        <w:t>-</w:t>
        <w:tab/>
        <w:t>позывной наиболее вероятного корреспондента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9-я</w:t>
        <w:tab/>
        <w:t>строка</w:t>
        <w:tab/>
        <w:t>-</w:t>
        <w:tab/>
        <w:t>имя наиболее вероятного корреспондента;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10-я строка - город наиболее вероятного корреспондента;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11-я строка - наиболее вероятный вариант переданного RST.</w:t>
      </w:r>
    </w:p>
    <w:p>
      <w:pPr>
        <w:pStyle w:val="Normal"/>
        <w:suppressAutoHyphens w:val="true"/>
        <w:autoSpaceDE w:val="false"/>
        <w:spacing w:before="0" w:after="222"/>
        <w:ind w:left="110" w:right="88" w:firstLine="440"/>
        <w:rPr>
          <w:sz w:val="20"/>
          <w:szCs w:val="20"/>
        </w:rPr>
      </w:pPr>
      <w:r>
        <w:rPr>
          <w:sz w:val="20"/>
          <w:szCs w:val="20"/>
        </w:rPr>
        <w:t>Каждая из этих строк может редактироваться самым простым тексто</w:t>
        <w:softHyphen/>
        <w:t>вым редактором при соблюдении вышеописанных требований. Строки 8..11 можно не заполнять.</w:t>
      </w:r>
    </w:p>
    <w:p>
      <w:pPr>
        <w:pStyle w:val="Normal"/>
        <w:suppressAutoHyphens w:val="true"/>
        <w:autoSpaceDE w:val="false"/>
        <w:spacing w:before="222" w:after="0"/>
        <w:ind w:left="2750" w:right="88" w:hanging="0"/>
        <w:rPr>
          <w:sz w:val="20"/>
          <w:szCs w:val="20"/>
        </w:rPr>
      </w:pPr>
      <w:r>
        <w:rPr>
          <w:sz w:val="20"/>
          <w:szCs w:val="20"/>
        </w:rPr>
        <w:t>ПЕРЕЧЕНЬ  КОМАНД</w:t>
      </w:r>
    </w:p>
    <w:tbl>
      <w:tblPr>
        <w:tblW w:w="8060" w:type="dxa"/>
        <w:jc w:val="left"/>
        <w:tblInd w:w="1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0"/>
      </w:tblGrid>
      <w:tr>
        <w:trPr/>
        <w:tc>
          <w:tcPr>
            <w:tcW w:w="8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 - данная таблица (HELP) Alt-F1 - не используется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 - увеличить скорость пер. Alt-F2 - общий вызов (CQ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 - уменьшить скорость пер. Alt-F3 - передать QRZ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 - увелич.скорость приема Alt-F4 - вызов корреспонд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 - уменьш.скорость приема Alt-F5 - текст начала QSO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 - ввести позывной- CALL Alt-F6 - о своей аппарат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 - ввести имя корресп. Alt-F7 - концовка QSO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 - ввести город - QTH Alt-F8 - передача с клав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9 - ввести передав. RST Alt-F9 - просьба повторить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0 - ввести темп. воздуха Alt-F10 - передать файл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1 - ввести QSO в журнал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2 - обновление экрана Alt-X - выход в DOS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1 - не используется Shift-F1 - не используется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2 - перекл. звука Shift-F2 - повысить тон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3 - очистка окна TX Shift-F3 - понизить тон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4 - очистка окна RX Shift-F4 - просмотр журнала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5 - передать t5.msg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6 - передать t6.msg &lt;End&gt; - выход на прием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7 - передать t7.msg &lt;Home&gt; - выход на передачу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8 - передать t8.msg &lt;Esc&gt; - срочый выхо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9 - передать t9.msg &lt;PgUP&gt; - переключ. РУС/ЛАТ</w:t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ind w:left="2860" w:right="88" w:hanging="0"/>
        <w:rPr>
          <w:sz w:val="20"/>
          <w:szCs w:val="20"/>
        </w:rPr>
      </w:pPr>
      <w:r>
        <w:rPr>
          <w:sz w:val="20"/>
          <w:szCs w:val="20"/>
        </w:rPr>
        <w:t>ПОДКЛЮЧЕНИЕ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дключение модема к порту RS-232-C выполняется по следующей, обычно принятой, схеме:</w:t>
      </w:r>
    </w:p>
    <w:p>
      <w:pPr>
        <w:pStyle w:val="Normal"/>
        <w:tabs>
          <w:tab w:val="clear" w:pos="720"/>
          <w:tab w:val="left" w:pos="1790" w:leader="none"/>
          <w:tab w:val="left" w:pos="3350" w:leader="none"/>
          <w:tab w:val="left" w:pos="5390" w:leader="none"/>
        </w:tabs>
        <w:suppressAutoHyphens w:val="true"/>
        <w:autoSpaceDE w:val="false"/>
        <w:spacing w:before="222" w:after="0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Название</w:t>
        <w:tab/>
        <w:t>Разъем</w:t>
        <w:tab/>
        <w:t>Разъем</w:t>
        <w:tab/>
        <w:t>Выплняемые</w:t>
      </w:r>
    </w:p>
    <w:p>
      <w:pPr>
        <w:pStyle w:val="Normal"/>
        <w:tabs>
          <w:tab w:val="clear" w:pos="720"/>
          <w:tab w:val="left" w:pos="1900" w:leader="none"/>
          <w:tab w:val="left" w:pos="3460" w:leader="none"/>
          <w:tab w:val="left" w:pos="5500" w:leader="none"/>
        </w:tabs>
        <w:suppressAutoHyphens w:val="true"/>
        <w:autoSpaceDE w:val="false"/>
        <w:spacing w:before="0" w:after="111"/>
        <w:ind w:left="220" w:right="176" w:hanging="0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>линии</w:t>
        <w:tab/>
        <w:t>DB25</w:t>
        <w:tab/>
        <w:t>DB9</w:t>
        <w:tab/>
        <w:t xml:space="preserve">действия </w:t>
      </w:r>
    </w:p>
    <w:p>
      <w:pPr>
        <w:pStyle w:val="Normal"/>
        <w:tabs>
          <w:tab w:val="clear" w:pos="720"/>
          <w:tab w:val="left" w:pos="2010" w:leader="none"/>
          <w:tab w:val="left" w:pos="3570" w:leader="none"/>
          <w:tab w:val="left" w:pos="4890" w:leader="none"/>
        </w:tabs>
        <w:suppressAutoHyphens w:val="true"/>
        <w:autoSpaceDE w:val="false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RTS</w:t>
        <w:tab/>
        <w:t>4</w:t>
        <w:tab/>
        <w:t>7</w:t>
        <w:tab/>
        <w:t>Включение прием/передача</w:t>
      </w:r>
    </w:p>
    <w:p>
      <w:pPr>
        <w:pStyle w:val="Normal"/>
        <w:tabs>
          <w:tab w:val="clear" w:pos="720"/>
          <w:tab w:val="left" w:pos="1890" w:leader="none"/>
          <w:tab w:val="left" w:pos="3570" w:leader="none"/>
          <w:tab w:val="left" w:pos="4890" w:leader="none"/>
        </w:tabs>
        <w:suppressAutoHyphens w:val="true"/>
        <w:autoSpaceDE w:val="false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DTR</w:t>
        <w:tab/>
        <w:t>20</w:t>
        <w:tab/>
        <w:t>4</w:t>
        <w:tab/>
        <w:t>Модуляция сигнала (передача)</w:t>
      </w:r>
    </w:p>
    <w:p>
      <w:pPr>
        <w:pStyle w:val="Normal"/>
        <w:tabs>
          <w:tab w:val="clear" w:pos="720"/>
          <w:tab w:val="left" w:pos="2010" w:leader="none"/>
          <w:tab w:val="left" w:pos="3570" w:leader="none"/>
          <w:tab w:val="left" w:pos="4890" w:leader="none"/>
        </w:tabs>
        <w:suppressAutoHyphens w:val="true"/>
        <w:autoSpaceDE w:val="false"/>
        <w:spacing w:before="0" w:after="222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CTS</w:t>
        <w:tab/>
        <w:t>5</w:t>
        <w:tab/>
        <w:t>8</w:t>
        <w:tab/>
        <w:t>Принимаемый сигнал (прием)</w:t>
      </w:r>
    </w:p>
    <w:p>
      <w:pPr>
        <w:pStyle w:val="Normal"/>
        <w:suppressAutoHyphens w:val="true"/>
        <w:autoSpaceDE w:val="false"/>
        <w:spacing w:before="0" w:after="222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дключение трансивера к звуковой плате следует выполнять через соответствующие выводы платы на задней стенке компьютера с примене</w:t>
        <w:softHyphen/>
        <w:t>нием регулирующих потенциометров и развязывающих конденсаторов.</w:t>
      </w:r>
    </w:p>
    <w:p>
      <w:pPr>
        <w:pStyle w:val="Normal"/>
        <w:suppressAutoHyphens w:val="true"/>
        <w:autoSpaceDE w:val="false"/>
        <w:spacing w:before="222" w:after="222"/>
        <w:ind w:left="2750" w:right="176" w:hanging="0"/>
        <w:rPr>
          <w:sz w:val="20"/>
          <w:szCs w:val="20"/>
        </w:rPr>
      </w:pPr>
      <w:r>
        <w:rPr>
          <w:sz w:val="20"/>
          <w:szCs w:val="20"/>
        </w:rPr>
        <w:t>РАБОЧИЙ ЭКРАН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Экран разбит на три части. Верхняя часть состоит из трех строк, в которых располагается таблица переменных данных - данные о Вашем корреспонденте, текущая дата и системное время компьютера, вид ра</w:t>
        <w:softHyphen/>
        <w:t>боты (CW), температура воздуха за окном, в этой же строке рядом с температурой находится и величина в Герцах тона компьютерного динами-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ка, в строке скоростей первая  цифра показывает скорость передачи, а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вторая цифра - скорость приема. При включении компьютера эти две ве</w:t>
        <w:softHyphen/>
        <w:t>личины совпадают, но в дальнейшем можно изменять любую из них в боль</w:t>
        <w:softHyphen/>
        <w:t>ших пределах. В верхнем правом углу экрана при переключениях RUS/LAT появляются соответствующие надписи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права и слева от слова 'CW' располагаются символы индикатора настройки 'o'. Слева символ 'o' появляется при приеме тонового сиг</w:t>
        <w:softHyphen/>
        <w:t>нала в это же время символ справа исчезает. При отсутствии сигнала на экране находится только символ справа.</w:t>
      </w:r>
    </w:p>
    <w:p>
      <w:pPr>
        <w:pStyle w:val="Normal"/>
        <w:suppressAutoHyphens w:val="true"/>
        <w:autoSpaceDE w:val="false"/>
        <w:ind w:left="110" w:firstLine="440"/>
        <w:rPr>
          <w:sz w:val="20"/>
          <w:szCs w:val="20"/>
        </w:rPr>
      </w:pPr>
      <w:r>
        <w:rPr>
          <w:sz w:val="20"/>
          <w:szCs w:val="20"/>
        </w:rPr>
        <w:t>В средней части экрана располагается окно принимаемой информации. В этой части экрана появляются окна с вспомогательной информацией.</w:t>
      </w:r>
    </w:p>
    <w:p>
      <w:pPr>
        <w:pStyle w:val="Normal"/>
        <w:suppressAutoHyphens w:val="true"/>
        <w:autoSpaceDE w:val="false"/>
        <w:ind w:left="550"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В нижней части экрана расположено окно передаваемой информации. Кроме того имеются две информационных строки - одна в самом низу</w:t>
      </w:r>
    </w:p>
    <w:p>
      <w:pPr>
        <w:pStyle w:val="Normal"/>
        <w:suppressAutoHyphens w:val="true"/>
        <w:autoSpaceDE w:val="false"/>
        <w:spacing w:before="0" w:after="444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 xml:space="preserve">экрана, вторая - между окнами приема и передачи. </w:t>
      </w:r>
    </w:p>
    <w:p>
      <w:pPr>
        <w:pStyle w:val="Normal"/>
        <w:suppressAutoHyphens w:val="true"/>
        <w:autoSpaceDE w:val="false"/>
        <w:ind w:left="2530" w:right="88" w:hanging="0"/>
        <w:rPr>
          <w:sz w:val="20"/>
          <w:szCs w:val="20"/>
        </w:rPr>
      </w:pPr>
      <w:r>
        <w:rPr>
          <w:sz w:val="20"/>
          <w:szCs w:val="20"/>
        </w:rPr>
        <w:t>РАБОТА НА ПЕРЕДАЧУ</w:t>
      </w:r>
    </w:p>
    <w:p>
      <w:pPr>
        <w:pStyle w:val="Normal"/>
        <w:suppressAutoHyphens w:val="true"/>
        <w:autoSpaceDE w:val="false"/>
        <w:ind w:left="110" w:right="88" w:firstLine="550"/>
        <w:rPr>
          <w:sz w:val="20"/>
          <w:szCs w:val="20"/>
        </w:rPr>
      </w:pPr>
      <w:r>
        <w:rPr>
          <w:sz w:val="20"/>
          <w:szCs w:val="20"/>
        </w:rPr>
        <w:t>Программа предусматривает три варианта подключения компьютера к передатчику.</w:t>
      </w:r>
    </w:p>
    <w:p>
      <w:pPr>
        <w:pStyle w:val="Normal"/>
        <w:suppressAutoHyphens w:val="true"/>
        <w:autoSpaceDE w:val="false"/>
        <w:ind w:left="110" w:right="88" w:firstLine="550"/>
        <w:rPr>
          <w:sz w:val="20"/>
          <w:szCs w:val="20"/>
        </w:rPr>
      </w:pPr>
      <w:r>
        <w:rPr>
          <w:sz w:val="20"/>
          <w:szCs w:val="20"/>
        </w:rPr>
        <w:t>Первый вариант - наиболее распространенный - подключение компь</w:t>
        <w:softHyphen/>
        <w:t>ютера через последовательный порт RS-232 (COM1....COM4) к модулятору модема. При этом используется сигнал DTR (штырек 20 на DB25 или шты</w:t>
        <w:softHyphen/>
        <w:t>рек 4 на DB9)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торой вариант - использование звуковой карты Soud Blaster или аналогичной. Предполагается, что будет работать любая из дешевых карт, совместимых с Sound Blaster. Отрабатывалось на YAMAHA OPL3. Сигнал берется с выхода "speaker" и через переходные конденсаторы и регулятор уровня (потенциометр) подается на микрофонный вход переда-</w:t>
      </w:r>
    </w:p>
    <w:p>
      <w:pPr>
        <w:pStyle w:val="Normal"/>
        <w:tabs>
          <w:tab w:val="clear" w:pos="720"/>
          <w:tab w:val="left" w:pos="5390" w:leader="none"/>
        </w:tabs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тчика. Можно брать с выхода "line".</w:t>
        <w:tab/>
        <w:t>Звуковая частота сигнала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- 1200 Гц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Третий вариант - взять сигнал от контрольного динамика через переходные конденсаторы и подать его на микрофонный вход. При таком подключении звуковую частоту сигнала можно менять в больших пределах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программе задействованы большие возможности по выбору различ</w:t>
        <w:softHyphen/>
        <w:t>ных, заранее подготовленных текстов, возможность работы непосредст</w:t>
        <w:softHyphen/>
        <w:t>венно с клавиатуры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ля работы с клавиатуры следует нажать Alt-F8, дождаться пока программа выдаст в эфир позывные, затем как можно быстрее набирать на клавиатуре первое слово текста и нажать &lt;Пробел&gt;, при этом прог</w:t>
        <w:softHyphen/>
        <w:t>рамма начинает передавать введенное слово. Затем таким-же образом вводятся и передаются все слова необходимого для передачи текста. Для окончания работы с клавиатуры следует нажать &lt;Enter&gt;. Следует помнить, что клавиатура хранит несколько введенных символов в своей памяти пока идет передача ранее введенного слова, поэтому можно на</w:t>
        <w:softHyphen/>
        <w:t>чинать ввод нового слова не дожидаясь конца передачи предыдущего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К игровому порту (порту джойстика) можно подключить простой двухсторонний телеграфный ключ, который позволяет работать телегра</w:t>
        <w:softHyphen/>
        <w:t>фом в режиме полуавтоматического телеграфного ключа - при нажатии в в одну сторону выдаются точки, при нажатии в другую - тире. Схема подключения ключа к игровому порту следующая:</w:t>
      </w:r>
    </w:p>
    <w:p>
      <w:pPr>
        <w:pStyle w:val="Normal"/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вывод 4 порта - GND (земля, корпус);</w:t>
      </w:r>
    </w:p>
    <w:p>
      <w:pPr>
        <w:pStyle w:val="Normal"/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вывод 2 порта - точки;</w:t>
      </w:r>
    </w:p>
    <w:p>
      <w:pPr>
        <w:pStyle w:val="Normal"/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вывод 7 порта - тире.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Этот вариант дает возможность совершенствоваться в передаче на элек</w:t>
        <w:softHyphen/>
        <w:t>тронном полуавтоматическом ключе и оперативно работать в эфире.</w:t>
      </w:r>
    </w:p>
    <w:p>
      <w:pPr>
        <w:pStyle w:val="Normal"/>
        <w:suppressAutoHyphens w:val="true"/>
        <w:autoSpaceDE w:val="false"/>
        <w:spacing w:before="222" w:after="0"/>
        <w:ind w:left="3080" w:right="176" w:hanging="0"/>
        <w:rPr>
          <w:sz w:val="20"/>
          <w:szCs w:val="20"/>
        </w:rPr>
      </w:pPr>
      <w:r>
        <w:rPr>
          <w:sz w:val="20"/>
          <w:szCs w:val="20"/>
        </w:rPr>
        <w:t>ЖУРНАЛ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жатием на клавишу F11 открывается возможность сохранить данные по QSO в аппаратном журнале. При этом в аппаратный журнал АВТОМАТИ</w:t>
        <w:softHyphen/>
        <w:t>ЧЕСКИ вводятся все данные по корреспонденту из экранной таблицы дан</w:t>
        <w:softHyphen/>
        <w:t>ных - позывной корреспондента, его имя, город и переданный от Вас RST. Поэтому сразу же после нажатия на клавишу всплывает окно подс</w:t>
        <w:softHyphen/>
        <w:t>казки. Если Вы действительно что-то упустили, то следует нажать &lt;Esc&gt;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и команда будет отменена, если все нормально, то нажимайте &lt;Enter&gt; и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вводите недостающие данные. Все введенные в журнал QSO можно просмо</w:t>
        <w:softHyphen/>
        <w:t>треть по команде &lt;Shift-F4&gt;, при этом на экран выводятся не все, а только самые необходимые данные из журнала. Полностью всю информацию из журнала можно просмотреть используя программу qso_учет.exe. Эта программа простого аппаратного журнала и должна находиться в одной директории с программой cw_qso.exe. Все введенное одной программой можно просмотреть другой программой и наоборот.</w:t>
      </w:r>
    </w:p>
    <w:p>
      <w:pPr>
        <w:pStyle w:val="Normal"/>
        <w:suppressAutoHyphens w:val="true"/>
        <w:autoSpaceDE w:val="false"/>
        <w:ind w:left="110" w:firstLine="440"/>
        <w:rPr>
          <w:sz w:val="20"/>
          <w:szCs w:val="20"/>
        </w:rPr>
      </w:pPr>
      <w:r>
        <w:rPr>
          <w:sz w:val="20"/>
          <w:szCs w:val="20"/>
        </w:rPr>
        <w:t>База данных журнала хранится в файле qso_учет.dat, при этом в од</w:t>
        <w:softHyphen/>
        <w:t>ном таком файле может храниться только информация о 250 радиосвязях, т.е. при размещении в одном файле данных о 250 QSO этот  файл  нужно переименовать так, чтобы в имени была зашифрована информация о  том, какое время представляет информация, имеющаяся в файле. При этом для дальнейшей работы в текстовом редакторе  следует  создать  абсолютно чистый файл  qso_учет.dat.</w:t>
      </w:r>
    </w:p>
    <w:p>
      <w:pPr>
        <w:pStyle w:val="Normal"/>
        <w:suppressAutoHyphens w:val="true"/>
        <w:autoSpaceDE w:val="false"/>
        <w:ind w:left="110" w:right="176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имер нового имени: файл с именем 4_10-99.dat содержит записи QSO начиная с 4-го месяца (апрель) по 10-й месяц (октябрь) 1999 года.</w:t>
      </w:r>
    </w:p>
    <w:p>
      <w:pPr>
        <w:pStyle w:val="Normal"/>
        <w:suppressAutoHyphens w:val="true"/>
        <w:autoSpaceDE w:val="false"/>
        <w:spacing w:before="222" w:after="0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qso_учет.exe также позволяет распечатать все записи из файла qso_учет.dat как отчет о проведенных радиосвязях (соревно</w:t>
        <w:softHyphen/>
        <w:t>ваниях) на рулон бумаги.</w:t>
      </w:r>
    </w:p>
    <w:p>
      <w:pPr>
        <w:pStyle w:val="Normal"/>
        <w:suppressAutoHyphens w:val="true"/>
        <w:autoSpaceDE w:val="false"/>
        <w:spacing w:before="222" w:after="0"/>
        <w:ind w:left="1650" w:right="176" w:hanging="0"/>
        <w:rPr>
          <w:sz w:val="20"/>
          <w:szCs w:val="20"/>
        </w:rPr>
      </w:pPr>
      <w:r>
        <w:rPr>
          <w:sz w:val="20"/>
          <w:szCs w:val="20"/>
        </w:rPr>
        <w:t>ПРОВЕРКА УКАЗАННЫХ СКОРОСТЕЙ ПЕРЕДАЧИ</w:t>
      </w:r>
    </w:p>
    <w:p>
      <w:pPr>
        <w:pStyle w:val="Normal"/>
        <w:suppressAutoHyphens w:val="true"/>
        <w:autoSpaceDE w:val="false"/>
        <w:ind w:left="110" w:right="176" w:firstLine="660"/>
        <w:jc w:val="both"/>
        <w:rPr>
          <w:sz w:val="20"/>
          <w:szCs w:val="20"/>
        </w:rPr>
      </w:pPr>
      <w:r>
        <w:rPr>
          <w:sz w:val="20"/>
          <w:szCs w:val="20"/>
        </w:rPr>
        <w:t>Проверка указанных на экране скоростей передачи выполняется по команде Alt-F10 с использованием обычного секундомера. Для целей проверки в комплекте имеется файл g.msg, в котором содержатся две строки по 10 слов "PARIS" в каждой, итого 100 символов с пробелами. Для проверки следует одновременно с запуском на передачу файла "g"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включить секундомер и выключить секундомер одновременно с окончанием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передачи последнего символа. Расчет выполняем по формуле:</w:t>
      </w:r>
    </w:p>
    <w:p>
      <w:pPr>
        <w:pStyle w:val="Normal"/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100 : t x 60 = A знаков/минуту,</w:t>
      </w:r>
    </w:p>
    <w:p>
      <w:pPr>
        <w:pStyle w:val="Normal"/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где   100 - число символов (знаков) в файле  g.msg;</w:t>
      </w:r>
    </w:p>
    <w:p>
      <w:pPr>
        <w:pStyle w:val="Normal"/>
        <w:suppressAutoHyphens w:val="true"/>
        <w:autoSpaceDE w:val="false"/>
        <w:ind w:left="1430" w:right="176" w:hanging="0"/>
        <w:rPr>
          <w:sz w:val="20"/>
          <w:szCs w:val="20"/>
        </w:rPr>
      </w:pPr>
      <w:r>
        <w:rPr>
          <w:sz w:val="20"/>
          <w:szCs w:val="20"/>
        </w:rPr>
        <w:t>t   - число секунд (по секундомеру);</w:t>
      </w:r>
    </w:p>
    <w:p>
      <w:pPr>
        <w:pStyle w:val="Normal"/>
        <w:suppressAutoHyphens w:val="true"/>
        <w:autoSpaceDE w:val="false"/>
        <w:ind w:left="1430" w:right="176" w:hanging="0"/>
        <w:rPr>
          <w:sz w:val="20"/>
          <w:szCs w:val="20"/>
        </w:rPr>
      </w:pPr>
      <w:r>
        <w:rPr>
          <w:sz w:val="20"/>
          <w:szCs w:val="20"/>
        </w:rPr>
        <w:t>60  - число секунд в 1-ой минуте;</w:t>
      </w:r>
    </w:p>
    <w:p>
      <w:pPr>
        <w:pStyle w:val="Normal"/>
        <w:suppressAutoHyphens w:val="true"/>
        <w:autoSpaceDE w:val="false"/>
        <w:spacing w:before="0" w:after="222"/>
        <w:ind w:left="1430" w:right="176" w:hanging="0"/>
        <w:rPr>
          <w:sz w:val="20"/>
          <w:szCs w:val="20"/>
        </w:rPr>
      </w:pPr>
      <w:r>
        <w:rPr>
          <w:sz w:val="20"/>
          <w:szCs w:val="20"/>
        </w:rPr>
        <w:t>А   - полученная величина скорости.</w:t>
      </w:r>
    </w:p>
    <w:p>
      <w:pPr>
        <w:pStyle w:val="Normal"/>
        <w:suppressAutoHyphens w:val="true"/>
        <w:autoSpaceDE w:val="false"/>
        <w:ind w:right="176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КУМЕНТАЦИЯ</w:t>
      </w:r>
    </w:p>
    <w:p>
      <w:pPr>
        <w:pStyle w:val="Normal"/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1. QSO_U.zip - простой журнал для учета проведенных радиосвя</w:t>
        <w:softHyphen/>
        <w:t>зей, разработан RA3XB;</w:t>
      </w:r>
    </w:p>
    <w:p>
      <w:pPr>
        <w:pStyle w:val="Normal"/>
        <w:suppressAutoHyphens w:val="true"/>
        <w:autoSpaceDE w:val="false"/>
        <w:ind w:left="770" w:right="176" w:hanging="0"/>
        <w:rPr>
          <w:sz w:val="20"/>
          <w:szCs w:val="20"/>
        </w:rPr>
      </w:pPr>
      <w:r>
        <w:rPr>
          <w:sz w:val="20"/>
          <w:szCs w:val="20"/>
        </w:rPr>
        <w:t>2. modem1.zip - универсальный модем для цифровых видов связи, разработан RA3XB;</w:t>
      </w:r>
    </w:p>
    <w:p>
      <w:pPr>
        <w:pStyle w:val="Normal"/>
        <w:suppressAutoHyphens w:val="true"/>
        <w:autoSpaceDE w:val="false"/>
        <w:spacing w:before="222" w:after="0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Примечание. Указанная выше документация находится на WEB-страни</w:t>
        <w:softHyphen/>
        <w:t>чке RA3XB по адресу:</w:t>
      </w:r>
    </w:p>
    <w:p>
      <w:pPr>
        <w:pStyle w:val="Normal"/>
        <w:suppressAutoHyphens w:val="true"/>
        <w:autoSpaceDE w:val="false"/>
        <w:spacing w:before="0" w:after="222"/>
        <w:ind w:left="1210" w:right="176" w:hanging="0"/>
        <w:rPr>
          <w:sz w:val="20"/>
          <w:szCs w:val="20"/>
        </w:rPr>
      </w:pPr>
      <w:r>
        <w:rPr>
          <w:sz w:val="20"/>
          <w:szCs w:val="20"/>
        </w:rPr>
        <w:t>http://users.kaluga.ru/ra3xb/whod1.htm</w:t>
      </w:r>
    </w:p>
    <w:p>
      <w:pPr>
        <w:pStyle w:val="Normal"/>
        <w:tabs>
          <w:tab w:val="clear" w:pos="720"/>
          <w:tab w:val="left" w:pos="3450" w:leader="none"/>
          <w:tab w:val="left" w:pos="5730" w:leader="none"/>
          <w:tab w:val="left" w:pos="6690" w:leader="none"/>
        </w:tabs>
        <w:suppressAutoHyphens w:val="true"/>
        <w:autoSpaceDE w:val="false"/>
        <w:spacing w:before="0" w:after="222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73!!!</w:t>
        <w:tab/>
        <w:t>Геннадий</w:t>
        <w:tab/>
        <w:t>-</w:t>
        <w:tab/>
        <w:t>RA3XB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Для связи с автором можно использовать:</w:t>
      </w:r>
    </w:p>
    <w:p>
      <w:pPr>
        <w:pStyle w:val="Normal"/>
        <w:suppressAutoHyphens w:val="true"/>
        <w:autoSpaceDE w:val="false"/>
        <w:ind w:left="550" w:right="176" w:hanging="0"/>
        <w:rPr/>
      </w:pPr>
      <w:r>
        <w:rPr>
          <w:sz w:val="20"/>
          <w:szCs w:val="20"/>
        </w:rPr>
        <w:t>E-mail:   ra3xb@kaluga.ru</w:t>
      </w:r>
    </w:p>
    <w:p>
      <w:pPr>
        <w:pStyle w:val="Normal"/>
        <w:tabs>
          <w:tab w:val="clear" w:pos="720"/>
          <w:tab w:val="left" w:pos="1750" w:leader="none"/>
        </w:tabs>
        <w:suppressAutoHyphens w:val="true"/>
        <w:autoSpaceDE w:val="false"/>
        <w:spacing w:before="0" w:after="222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Пакет:</w:t>
        <w:tab/>
        <w:t>RA3XB @ RW6HQN.STA.RUS.EU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4:23:00Z</dcterms:created>
  <dc:creator>Gennady</dc:creator>
  <dc:description/>
  <dc:language>en-US</dc:language>
  <cp:lastModifiedBy>Gennady</cp:lastModifiedBy>
  <dcterms:modified xsi:type="dcterms:W3CDTF">2002-04-19T04:23:00Z</dcterms:modified>
  <cp:revision>2</cp:revision>
  <dc:subject/>
  <dc:title>cw_qso</dc:title>
</cp:coreProperties>
</file>