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/>
        <w:t>rtty_lgt.doc - файл с описанием работы программы, разработан R3XB</w:t>
      </w:r>
    </w:p>
    <w:p>
      <w:pPr>
        <w:pStyle w:val="Normal"/>
        <w:suppressAutoHyphens w:val="true"/>
        <w:autoSpaceDE w:val="false"/>
        <w:spacing w:before="0" w:after="222"/>
        <w:ind w:right="528" w:hanging="0"/>
        <w:jc w:val="both"/>
        <w:rPr/>
      </w:pPr>
      <w:r>
        <w:rPr/>
        <w:t>(с) в мае м-це 2005г. Файл создан на базе файла rtty_gt1.doc, разработанного в 2001 году.</w:t>
      </w:r>
    </w:p>
    <w:p>
      <w:pPr>
        <w:pStyle w:val="Normal"/>
        <w:suppressAutoHyphens w:val="true"/>
        <w:autoSpaceDE w:val="false"/>
        <w:ind w:left="110" w:firstLine="550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Общие положения</w:t>
      </w:r>
    </w:p>
    <w:p>
      <w:pPr>
        <w:pStyle w:val="Normal"/>
        <w:suppressAutoHyphens w:val="true"/>
        <w:autoSpaceDE w:val="false"/>
        <w:ind w:left="110" w:firstLine="5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ind w:left="110" w:firstLine="550"/>
        <w:rPr/>
      </w:pPr>
      <w:r>
        <w:rPr/>
        <w:t>Программа rtty_lgt.v1.00 предназначена для проведения любитель</w:t>
        <w:softHyphen/>
        <w:t>ских радиосвязей телетайпом посредством IBM PC или совместимого ком</w:t>
        <w:softHyphen/>
        <w:t>пьютера под управлением  MS DOS  или  Windows95/98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/>
      </w:pPr>
      <w:r>
        <w:rPr/>
        <w:t>Программа может свободно распространяться среди радиолюбителей России по принципу "как есть", т.е. без гарантий со стороны автора и без претензий со стороны пользователей. Программа постоянно совер</w:t>
        <w:softHyphen/>
        <w:t>шенствуется, спрашивайте новые варианты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/>
      </w:pPr>
      <w:r>
        <w:rPr/>
        <w:t>Программа разрабатывалась в среде программирования Turbo C++ v.3 на основе и принципах, разработанных и использованных автором в про</w:t>
        <w:softHyphen/>
        <w:t>грамме rtty_gt1. От своего аналога программа отличается тем, что работа с модемом стала осуществляться через параллельный LPT-порт и некоторыми другими нововведениями. Программа не имеет зарубежных аналогов и расчитана на пользователей, предпочитающих при проведении радиосвязей использовать РУССКИЙ язык. Хорошо работает и с текстами, использующими латинский алфавит.</w:t>
      </w:r>
    </w:p>
    <w:p>
      <w:pPr>
        <w:pStyle w:val="Normal"/>
        <w:suppressAutoHyphens w:val="true"/>
        <w:autoSpaceDE w:val="false"/>
        <w:ind w:left="550" w:right="528" w:hanging="0"/>
        <w:jc w:val="both"/>
        <w:rPr/>
      </w:pPr>
      <w:r>
        <w:rPr/>
        <w:t>Программа может работать на скоростях от 45,45 до 150 Бод. Программа предназначена для работы под управлением MS DOS, но</w:t>
      </w:r>
    </w:p>
    <w:p>
      <w:pPr>
        <w:pStyle w:val="Normal"/>
        <w:suppressAutoHyphens w:val="true"/>
        <w:autoSpaceDE w:val="false"/>
        <w:ind w:left="550" w:hanging="440"/>
        <w:rPr/>
      </w:pPr>
      <w:r>
        <w:rPr/>
        <w:t>нормально работает с LPT-портом и под управлением Windows95/98/ME. Под управлением Windows NT/2000/XP программа не работает. Комплект состоит из следующих файлов, которые  должны  постоянно</w:t>
      </w:r>
    </w:p>
    <w:p>
      <w:pPr>
        <w:pStyle w:val="Normal"/>
        <w:suppressAutoHyphens w:val="true"/>
        <w:autoSpaceDE w:val="false"/>
        <w:ind w:left="110" w:hanging="0"/>
        <w:rPr/>
      </w:pPr>
      <w:r>
        <w:rPr/>
        <w:t>находиться в одном и том же каталоге: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rtty_lgt.exe - основной исполняемый файл программного комплекта;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rtty_lgt.cfg - конфигурационный файл;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qso_log2.dat - файл с данными аппаратного журнала;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qso_log2.sav - файл с сохраненными текстами радиосвязей;</w:t>
      </w:r>
    </w:p>
    <w:p>
      <w:pPr>
        <w:pStyle w:val="Normal"/>
        <w:tabs>
          <w:tab w:val="clear" w:pos="720"/>
          <w:tab w:val="left" w:pos="1980" w:leader="none"/>
        </w:tabs>
        <w:suppressAutoHyphens w:val="true"/>
        <w:autoSpaceDE w:val="false"/>
        <w:ind w:left="660" w:hanging="0"/>
        <w:rPr/>
      </w:pPr>
      <w:r>
        <w:rPr/>
        <w:t>cq.msg</w:t>
        <w:tab/>
        <w:t>- файл с текстом для передачи общего вызова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hanging="0"/>
        <w:rPr/>
      </w:pPr>
      <w:r>
        <w:rPr/>
        <w:t>qrz.msg</w:t>
        <w:tab/>
        <w:t>- файл с текстом просьбы повторить вызов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hanging="0"/>
        <w:rPr/>
      </w:pPr>
      <w:r>
        <w:rPr/>
        <w:t>rpt.msg</w:t>
        <w:tab/>
        <w:t>- файл с текстом просьбы повторить имя и город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hanging="0"/>
        <w:rPr/>
      </w:pPr>
      <w:r>
        <w:rPr/>
        <w:t>eqp.msg</w:t>
        <w:tab/>
        <w:t>- файл с описанием собственной аппаратуры;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my_name.msg - файл с текстом о собственном имени и городе;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konec.msg  - файл окончания типовой радиосвязи;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f5.msg... f9.msg - файлы с любыми дополнительными текстами,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/>
        <w:t>kod   - файл - образец использования кодов.</w:t>
      </w:r>
    </w:p>
    <w:p>
      <w:pPr>
        <w:pStyle w:val="Normal"/>
        <w:suppressAutoHyphens w:val="true"/>
        <w:autoSpaceDE w:val="false"/>
        <w:ind w:left="110" w:firstLine="440"/>
        <w:rPr/>
      </w:pPr>
      <w:r>
        <w:rPr/>
        <w:t>Тексты всех файлов с расширением *.msg могут изменяться пользова</w:t>
        <w:softHyphen/>
        <w:t>телем по своему усмотрению, но при условии, что размер файла не долж</w:t>
        <w:softHyphen/>
        <w:t>ен превышать 380 знаков и не должен содержать более 5 текстовых строк. Размер файла для передачи по клавише Alt-F10 не должен превышать 4000 байт. Каждая строка должна заканчиваться нажатием клавиши &lt;Enter&gt;. (Для последней 5-й строки этого делать не следует.)    При подготовке текста, предназначенного для зарубежных корреспондентов, помните, что программы  многих  из  них  работают  только  с  ЗАГЛАВНЫМИ  буквами.</w:t>
      </w:r>
    </w:p>
    <w:p>
      <w:pPr>
        <w:pStyle w:val="Normal"/>
        <w:suppressAutoHyphens w:val="true"/>
        <w:autoSpaceDE w:val="false"/>
        <w:ind w:left="110" w:right="88" w:firstLine="550"/>
        <w:jc w:val="both"/>
        <w:rPr/>
      </w:pPr>
      <w:r>
        <w:rPr/>
        <w:t>Для работы в эфире рекомендую использовать модем modem42.zip или modem42.zip, документация на эти и другие модемы находится на мо</w:t>
        <w:softHyphen/>
        <w:t>ей WEB-странице по адресу:</w:t>
      </w:r>
    </w:p>
    <w:p>
      <w:pPr>
        <w:pStyle w:val="Normal"/>
        <w:tabs>
          <w:tab w:val="clear" w:pos="720"/>
          <w:tab w:val="left" w:pos="4330" w:leader="none"/>
          <w:tab w:val="left" w:pos="5290" w:leader="none"/>
        </w:tabs>
        <w:suppressAutoHyphens w:val="true"/>
        <w:autoSpaceDE w:val="false"/>
        <w:ind w:left="1210" w:right="88" w:hanging="0"/>
        <w:rPr/>
      </w:pPr>
      <w:hyperlink r:id="rId2">
        <w:r>
          <w:rPr>
            <w:rStyle w:val="InternetLink"/>
          </w:rPr>
          <w:t>http://ra3xb.narod.r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/</w:t>
        </w:r>
      </w:hyperlink>
      <w:r>
        <w:rPr/>
        <w:t xml:space="preserve"> </w:t>
        <w:tab/>
        <w:t>или</w:t>
        <w:tab/>
      </w:r>
      <w:hyperlink r:id="rId3">
        <w:r>
          <w:rPr>
            <w:rStyle w:val="InternetLink"/>
          </w:rPr>
          <w:t>http://r3xb.narod.r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/>
      </w:pPr>
      <w:r>
        <w:rPr/>
        <w:t>В программе применена новая версия подпрограммы приема, которая один и тот же текст с магнитофона принимает с ГОРАЗДО меньшим числом ошибок, чем известные зарубежные программы. Также приняты меры для более четкого печатания ваших текстов на экране корреспондента.</w:t>
      </w:r>
    </w:p>
    <w:p>
      <w:pPr>
        <w:pStyle w:val="Normal"/>
        <w:suppressAutoHyphens w:val="true"/>
        <w:autoSpaceDE w:val="false"/>
        <w:spacing w:before="0" w:after="222"/>
        <w:ind w:left="110" w:right="176" w:firstLine="550"/>
        <w:jc w:val="both"/>
        <w:rPr/>
      </w:pPr>
      <w:r>
        <w:rPr/>
        <w:t>Программа допускает реверс токовых и бестоковых посылок в кодах буквенного символа (нормальный/обратный) как при приеме, так и при передаче.</w:t>
      </w:r>
    </w:p>
    <w:p>
      <w:pPr>
        <w:pStyle w:val="Normal"/>
        <w:suppressAutoHyphens w:val="true"/>
        <w:autoSpaceDE w:val="false"/>
        <w:spacing w:before="0" w:after="222"/>
        <w:ind w:left="110" w:right="176" w:firstLine="550"/>
        <w:jc w:val="both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Конфигурационный файл</w:t>
      </w:r>
    </w:p>
    <w:p>
      <w:pPr>
        <w:pStyle w:val="Normal"/>
        <w:suppressAutoHyphens w:val="true"/>
        <w:autoSpaceDE w:val="false"/>
        <w:ind w:left="110" w:right="88" w:firstLine="440"/>
        <w:jc w:val="both"/>
        <w:rPr/>
      </w:pPr>
      <w:r>
        <w:rPr/>
        <w:t>Конфигурационный файл должен иметь определенное количество строк, при этом каждая строка должна начинаться с первой позиции, никакие пустые строки перед первой строкой и между остальными строками не до</w:t>
        <w:softHyphen/>
        <w:t>пускаются. Строки *.cfg файла имеют следующие значения: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1-я</w:t>
        <w:tab/>
        <w:t>строка</w:t>
        <w:tab/>
        <w:t>-</w:t>
        <w:tab/>
        <w:t>используемый LPT-пор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2-я</w:t>
        <w:tab/>
        <w:t>строка</w:t>
        <w:tab/>
        <w:t>-</w:t>
        <w:tab/>
        <w:t>позывной собственной радиостанции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3-я</w:t>
        <w:tab/>
        <w:t>строка</w:t>
        <w:tab/>
        <w:t>-</w:t>
        <w:tab/>
        <w:t>собственное имя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4-я</w:t>
        <w:tab/>
        <w:t>строка</w:t>
        <w:tab/>
        <w:t>-</w:t>
        <w:tab/>
        <w:t>собственный населенный пунк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5-я</w:t>
        <w:tab/>
        <w:t>строка</w:t>
        <w:tab/>
        <w:t>-</w:t>
        <w:tab/>
        <w:t>адрес и наименование файла радиожурнал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6-я</w:t>
        <w:tab/>
        <w:t>строка</w:t>
        <w:tab/>
        <w:t>-</w:t>
        <w:tab/>
        <w:t>адрес и наименование файла сохраненного QSO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7-я</w:t>
        <w:tab/>
        <w:t>строка</w:t>
        <w:tab/>
        <w:t>-</w:t>
        <w:tab/>
        <w:t>температура наружнего воздуха в вашем городе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8-я</w:t>
        <w:tab/>
        <w:t>строка</w:t>
        <w:tab/>
        <w:t>-</w:t>
        <w:tab/>
        <w:t>позывной наиболее вероятного корреспондент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/>
        <w:t>9-я</w:t>
        <w:tab/>
        <w:t>строка</w:t>
        <w:tab/>
        <w:t>-</w:t>
        <w:tab/>
        <w:t>имя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/>
      </w:pPr>
      <w:r>
        <w:rPr/>
        <w:t>10-я строка - город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/>
      </w:pPr>
      <w:r>
        <w:rPr/>
        <w:t>11-я строка - наиболее вероятный вариант переданного RST.</w:t>
      </w:r>
    </w:p>
    <w:p>
      <w:pPr>
        <w:pStyle w:val="Normal"/>
        <w:suppressAutoHyphens w:val="true"/>
        <w:autoSpaceDE w:val="false"/>
        <w:ind w:left="110" w:right="88" w:firstLine="440"/>
        <w:rPr/>
      </w:pPr>
      <w:r>
        <w:rPr/>
        <w:t>Каждая из этих строк может редактироваться самым простым тексто</w:t>
        <w:softHyphen/>
        <w:t>вым редактором при соблюдении вышеописанных требований.</w:t>
      </w:r>
    </w:p>
    <w:p>
      <w:pPr>
        <w:pStyle w:val="Normal"/>
        <w:suppressAutoHyphens w:val="true"/>
        <w:autoSpaceDE w:val="false"/>
        <w:spacing w:before="222" w:after="0"/>
        <w:ind w:left="2750"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КОМАНД</w:t>
      </w:r>
    </w:p>
    <w:p>
      <w:pPr>
        <w:pStyle w:val="Normal"/>
        <w:suppressAutoHyphens w:val="true"/>
        <w:autoSpaceDE w:val="false"/>
        <w:spacing w:before="222" w:after="0"/>
        <w:ind w:left="2750"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060" w:type="dxa"/>
        <w:jc w:val="left"/>
        <w:tblInd w:w="1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0"/>
      </w:tblGrid>
      <w:tr>
        <w:trPr>
          <w:cantSplit w:val="true"/>
        </w:trPr>
        <w:tc>
          <w:tcPr>
            <w:tcW w:w="8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jc w:val="both"/>
              <w:rPr/>
            </w:pPr>
            <w:r>
              <w:rPr/>
              <w:t>F1 - данная таблица (HELP)                Alt-F1 - доп.таблица HELP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2 - увеличить скорость пер.             Alt-F2 - общий вызов (CQ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3 - уменьшить скорость пер.            Alt-F3 - передать QRZ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4 - норм/обратный прием                 Alt-F4 - вызов корреспонд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5 - норм/обратная передача              Alt-F5 - текст начал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6 - ввести позывной- CALL              Alt-F6 - о своей аппарат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7 - ввести имя корреспондента         Alt-F7 - концовк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8 - ввести город – QTH                     Alt-F8 - передача с клав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9 - ввести передаваемый RST            Alt-F9 - просьба повторить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10 - ввести темп. воздуха                   Alt-F10 - передать фай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F11 - ввести QSO в журна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F12 - обновление экрана                       Alt-X - выход в DOS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jc w:val="both"/>
              <w:rPr/>
            </w:pPr>
            <w:r>
              <w:rPr/>
              <w:t>Ctrl-F1 - не работает                             Shift-F1 - инфо о программе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2 - перекл. Звука                          Shift-F2 - повыс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3 - очистка окна TX                    Shift-F3 - пониз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4 - очистка окна RX                    Shift-F4 - просмотр журнала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5 - передать t5.msg                      &lt;PgDN&gt; - позывной корресп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6 - передать t6.msg                      &lt;End&gt; - выход на прием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7 - передать t7.msg                      &lt;Home&gt; - выход на передачу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/>
            </w:pPr>
            <w:r>
              <w:rPr/>
              <w:t>Ctrl-F8 - передать t8.msg                      &lt;Esc&gt; - вы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jc w:val="both"/>
              <w:rPr>
                <w:sz w:val="20"/>
                <w:szCs w:val="20"/>
              </w:rPr>
            </w:pPr>
            <w:r>
              <w:rPr/>
              <w:t>Ctrl-F9 - передать t9.msg                      &lt;PgUP&gt; - переключ. РУС/ЛАТ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2860" w:right="88" w:hanging="0"/>
        <w:rPr/>
      </w:pPr>
      <w:r>
        <w:rPr>
          <w:b/>
          <w:sz w:val="32"/>
          <w:szCs w:val="32"/>
        </w:rPr>
        <w:t>Подключение</w:t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both"/>
        <w:rPr/>
      </w:pPr>
      <w:r>
        <w:rPr/>
        <w:t xml:space="preserve">Подключение модема к разъему </w:t>
      </w:r>
      <w:r>
        <w:rPr>
          <w:lang w:val="en-US"/>
        </w:rPr>
        <w:t>LPT</w:t>
      </w:r>
      <w:r>
        <w:rPr/>
        <w:t>-порта  выполняется по следующей</w:t>
      </w:r>
      <w:r>
        <w:rPr>
          <w:lang w:val="en-US"/>
        </w:rPr>
        <w:t xml:space="preserve"> </w:t>
      </w:r>
      <w:r>
        <w:rPr/>
        <w:t>схеме:</w:t>
      </w:r>
    </w:p>
    <w:p>
      <w:pPr>
        <w:pStyle w:val="Normal"/>
        <w:tabs>
          <w:tab w:val="clear" w:pos="720"/>
          <w:tab w:val="left" w:pos="1790" w:leader="none"/>
          <w:tab w:val="left" w:pos="5390" w:leader="none"/>
        </w:tabs>
        <w:suppressAutoHyphens w:val="true"/>
        <w:autoSpaceDE w:val="false"/>
        <w:spacing w:before="222" w:after="0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5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ли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ывод на разъеме </w:t>
            </w:r>
            <w:r>
              <w:rPr>
                <w:b/>
                <w:sz w:val="22"/>
                <w:szCs w:val="22"/>
                <w:lang w:val="en-US"/>
              </w:rPr>
              <w:t>LPT</w:t>
            </w:r>
            <w:r>
              <w:rPr>
                <w:b/>
                <w:sz w:val="22"/>
                <w:szCs w:val="22"/>
              </w:rPr>
              <w:t>-пор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емые действ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D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rPr/>
            </w:pPr>
            <w:r>
              <w:rPr/>
              <w:t xml:space="preserve">Модуляция сигна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rPr/>
            </w:pPr>
            <w:r>
              <w:rPr/>
              <w:t>Включение прием/передач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S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0" w:leader="none"/>
                <w:tab w:val="left" w:pos="5390" w:leader="none"/>
              </w:tabs>
              <w:suppressAutoHyphens w:val="true"/>
              <w:autoSpaceDE w:val="false"/>
              <w:spacing w:before="222" w:after="0"/>
              <w:ind w:right="176" w:hanging="0"/>
              <w:rPr/>
            </w:pPr>
            <w:r>
              <w:rPr/>
              <w:t>Принимаемый сигнал (прием)</w:t>
            </w:r>
          </w:p>
        </w:tc>
      </w:tr>
    </w:tbl>
    <w:p>
      <w:pPr>
        <w:pStyle w:val="Normal"/>
        <w:tabs>
          <w:tab w:val="clear" w:pos="720"/>
          <w:tab w:val="left" w:pos="2260" w:leader="none"/>
          <w:tab w:val="left" w:pos="5500" w:leader="none"/>
        </w:tabs>
        <w:suppressAutoHyphens w:val="true"/>
        <w:autoSpaceDE w:val="false"/>
        <w:spacing w:before="0" w:after="111"/>
        <w:ind w:left="220" w:right="176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suppressAutoHyphens w:val="true"/>
        <w:autoSpaceDE w:val="false"/>
        <w:spacing w:before="0" w:after="222"/>
        <w:ind w:left="2750" w:right="1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й экран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/>
      </w:pPr>
      <w:r>
        <w:rPr/>
        <w:t>Экран разбит на три части. Верхняя часть состоит из трех строк, в которых располагается таблица переменных данных –  данные о Вашем корреспонденте, текущая дата и системное время компьютера, вид ра</w:t>
        <w:softHyphen/>
        <w:t>боты (RTTY), температура воздуха за окном, в этой же строке рядом с температурой находится и величина в Герцах тона компьютерного динамика, в строке скоростей после величины скорости (в конце строки) на</w:t>
        <w:softHyphen/>
        <w:t>ходится символ включения контрольного динамика компьютера.</w:t>
      </w:r>
    </w:p>
    <w:p>
      <w:pPr>
        <w:pStyle w:val="Normal"/>
        <w:suppressAutoHyphens w:val="true"/>
        <w:autoSpaceDE w:val="false"/>
        <w:ind w:left="110" w:right="88" w:firstLine="440"/>
        <w:jc w:val="both"/>
        <w:rPr/>
      </w:pPr>
      <w:r>
        <w:rPr/>
        <w:t>Слева от слова "ПРИЕМ" появляются символы, указывающие на прием нормальных или обратных символов, справа - сиволы состояния передачи. Символы "нор" и "обр" появляются при нажатии F4 и F5 и соответствуют нормальному или обратному приему или передаче.</w:t>
      </w:r>
    </w:p>
    <w:p>
      <w:pPr>
        <w:pStyle w:val="Normal"/>
        <w:suppressAutoHyphens w:val="true"/>
        <w:autoSpaceDE w:val="false"/>
        <w:ind w:left="110" w:right="88" w:firstLine="440"/>
        <w:rPr/>
      </w:pPr>
      <w:r>
        <w:rPr/>
        <w:t>В верхнем правом углу экрана при переключениях RUS/LAT появляются соответствующие надписи.</w:t>
      </w:r>
    </w:p>
    <w:p>
      <w:pPr>
        <w:pStyle w:val="Normal"/>
        <w:suppressAutoHyphens w:val="true"/>
        <w:autoSpaceDE w:val="false"/>
        <w:ind w:left="110" w:right="88" w:firstLine="440"/>
        <w:rPr/>
      </w:pPr>
      <w:r>
        <w:rPr/>
        <w:t>В средней части экрана располагается окно принимаемой информации. В этой части экрана появляются окна с вспомогательной информацией.</w:t>
      </w:r>
    </w:p>
    <w:p>
      <w:pPr>
        <w:pStyle w:val="Normal"/>
        <w:suppressAutoHyphens w:val="true"/>
        <w:autoSpaceDE w:val="false"/>
        <w:ind w:left="550" w:right="88" w:hanging="0"/>
        <w:jc w:val="both"/>
        <w:rPr/>
      </w:pPr>
      <w:r>
        <w:rPr/>
        <w:t>В нижней части экрана расположено окно передающейся информации. Кроме того имеются две информационных строки - одна в самом низу</w:t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rPr/>
      </w:pPr>
      <w:r>
        <w:rPr/>
        <w:t>экрана, вторая - между окнами приема и передачи. В верхней информаци</w:t>
        <w:softHyphen/>
        <w:t>онной строке выдается информация о задействовании  принтера и  файла сохранения, позывной вызывающей радиостанции,  сведения о  последнем QSO, проведенном с данным позывным.</w:t>
      </w:r>
    </w:p>
    <w:p>
      <w:pPr>
        <w:pStyle w:val="Normal"/>
        <w:suppressAutoHyphens w:val="true"/>
        <w:autoSpaceDE w:val="false"/>
        <w:spacing w:before="222" w:after="0"/>
        <w:ind w:left="2530"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 передачу</w:t>
      </w:r>
    </w:p>
    <w:p>
      <w:pPr>
        <w:pStyle w:val="Normal"/>
        <w:suppressAutoHyphens w:val="true"/>
        <w:autoSpaceDE w:val="false"/>
        <w:ind w:left="110" w:right="88" w:firstLine="550"/>
        <w:rPr/>
      </w:pPr>
      <w:r>
        <w:rPr/>
        <w:t>Программа предусматривает два варианта подключения компьютера к передатчику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/>
      </w:pPr>
      <w:r>
        <w:rPr/>
        <w:t>Первый вариант - основной - подключение компьютера через параллельный LPT-порт (LPT1....LPT2) к модулятору модема. При этом используется сигнал DTR (вывод 2 на раз'еме LPT-порта )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/>
      </w:pPr>
      <w:r>
        <w:rPr/>
        <w:t>Второй вариант - взять сигнал от контрольного динамика через переходные конденсаторы и подать его на микрофонный вход передатчика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/>
      </w:pPr>
      <w:r>
        <w:rPr/>
        <w:t>В программе задействованы большие возможности по выбору различ</w:t>
        <w:softHyphen/>
        <w:t>ных, заранее подготовленных текстов, возможность работы непосредст</w:t>
        <w:softHyphen/>
        <w:t>венно с клавиатуры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/>
      </w:pPr>
      <w:r>
        <w:rPr/>
        <w:t>Для работы с клавиатуры следует нажать Alt-F8, дождаться пока программа выдаст в эфир позывные, затем как можно быстрее набирать на клавиатуре первое слово текста и нажать &lt;Пробел&gt;, при этом прог</w:t>
        <w:softHyphen/>
        <w:t>рамма начинает передавать введенное слово. Затем таким-же образом вводятся и передаются все слова необходимого для передачи текста. Для окончания работы с клавиатуры следует нажать &lt;Enter&gt;. Следует помнить, что клавиатура хранит несколько введенных символов в своей памяти пока идет передача ранее введенного слова, поэтому можно на</w:t>
        <w:softHyphen/>
        <w:t>чинать ввод нового слова не дожидаясь конца передачи предыдущего.</w:t>
      </w:r>
    </w:p>
    <w:p>
      <w:pPr>
        <w:pStyle w:val="Normal"/>
        <w:suppressAutoHyphens w:val="true"/>
        <w:autoSpaceDE w:val="false"/>
        <w:spacing w:before="222" w:after="0"/>
        <w:ind w:left="3080" w:right="1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дирование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/>
      </w:pPr>
      <w:r>
        <w:rPr/>
        <w:t>При подготовке текстов для последующей передачи программа допус</w:t>
        <w:softHyphen/>
        <w:t>кает применение условных сокращений - кодирование. Запись условных кодов выглядит следующим образом:</w:t>
      </w:r>
    </w:p>
    <w:p>
      <w:pPr>
        <w:pStyle w:val="Normal"/>
        <w:suppressAutoHyphens w:val="true"/>
        <w:autoSpaceDE w:val="false"/>
        <w:ind w:left="2640" w:right="176" w:hanging="0"/>
        <w:rPr/>
      </w:pPr>
      <w:r>
        <w:rPr/>
        <w:t>%X, где</w:t>
      </w:r>
    </w:p>
    <w:p>
      <w:pPr>
        <w:pStyle w:val="Normal"/>
        <w:tabs>
          <w:tab w:val="clear" w:pos="720"/>
          <w:tab w:val="left" w:pos="4630" w:leader="none"/>
        </w:tabs>
        <w:suppressAutoHyphens w:val="true"/>
        <w:autoSpaceDE w:val="false"/>
        <w:ind w:left="550" w:right="176" w:hanging="0"/>
        <w:rPr/>
      </w:pPr>
      <w:r>
        <w:rPr/>
        <w:t>% - символ начала кодирования,</w:t>
        <w:tab/>
        <w:t>Х - цифра, обозначающая то или</w:t>
      </w:r>
    </w:p>
    <w:p>
      <w:pPr>
        <w:pStyle w:val="Normal"/>
        <w:suppressAutoHyphens w:val="true"/>
        <w:autoSpaceDE w:val="false"/>
        <w:ind w:left="330" w:right="176" w:hanging="0"/>
        <w:rPr/>
      </w:pPr>
      <w:r>
        <w:rPr/>
        <w:t>иное закодированное слово. Пробелы между символами не допускаются.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/>
        <w:t>Привожу описания всех возможных кодов: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0</w:t>
        <w:tab/>
        <w:t>-</w:t>
        <w:tab/>
        <w:t>передать</w:t>
        <w:tab/>
        <w:t>один</w:t>
        <w:tab/>
        <w:t>раз</w:t>
        <w:tab/>
        <w:t>сочетание букв "RYRY"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1</w:t>
        <w:tab/>
        <w:t>-</w:t>
        <w:tab/>
        <w:t>передать</w:t>
        <w:tab/>
        <w:t>один</w:t>
        <w:tab/>
        <w:t>раз</w:t>
        <w:tab/>
        <w:t>позывной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2</w:t>
        <w:tab/>
        <w:t>-</w:t>
        <w:tab/>
        <w:t>передать</w:t>
        <w:tab/>
        <w:t>один</w:t>
        <w:tab/>
        <w:t>раз</w:t>
        <w:tab/>
        <w:t>имя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3</w:t>
        <w:tab/>
        <w:t>-</w:t>
        <w:tab/>
        <w:t>передать</w:t>
        <w:tab/>
        <w:t>один</w:t>
        <w:tab/>
        <w:t>раз</w:t>
        <w:tab/>
        <w:t>QTH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4</w:t>
        <w:tab/>
        <w:t>-</w:t>
        <w:tab/>
        <w:t>передать</w:t>
        <w:tab/>
        <w:t>один</w:t>
        <w:tab/>
        <w:t>раз</w:t>
        <w:tab/>
        <w:t>RST для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5</w:t>
        <w:tab/>
        <w:t>-</w:t>
        <w:tab/>
        <w:t>передать</w:t>
        <w:tab/>
        <w:t>один</w:t>
        <w:tab/>
        <w:t>раз</w:t>
        <w:tab/>
        <w:t>RST, полученное от корреспондента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6</w:t>
        <w:tab/>
        <w:t>-</w:t>
        <w:tab/>
        <w:t>передать</w:t>
        <w:tab/>
        <w:t>один</w:t>
        <w:tab/>
        <w:t>раз</w:t>
        <w:tab/>
        <w:t>позывной собственной радиостанции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7</w:t>
        <w:tab/>
        <w:t>-</w:t>
        <w:tab/>
        <w:t>передать</w:t>
        <w:tab/>
        <w:t>один</w:t>
        <w:tab/>
        <w:t>раз</w:t>
        <w:tab/>
        <w:t>собственное имя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8</w:t>
        <w:tab/>
        <w:t>-</w:t>
        <w:tab/>
        <w:t>передать</w:t>
        <w:tab/>
        <w:t>один</w:t>
        <w:tab/>
        <w:t>раз</w:t>
        <w:tab/>
        <w:t>собственный QTH,</w:t>
      </w:r>
    </w:p>
    <w:p>
      <w:pPr>
        <w:pStyle w:val="Normal"/>
        <w:tabs>
          <w:tab w:val="clear" w:pos="720"/>
          <w:tab w:val="left" w:pos="910" w:leader="none"/>
          <w:tab w:val="left" w:pos="1150" w:leader="none"/>
          <w:tab w:val="left" w:pos="2230" w:leader="none"/>
          <w:tab w:val="left" w:pos="2830" w:leader="none"/>
          <w:tab w:val="left" w:pos="3310" w:leader="none"/>
        </w:tabs>
        <w:suppressAutoHyphens w:val="true"/>
        <w:autoSpaceDE w:val="false"/>
        <w:ind w:left="550" w:right="176" w:hanging="0"/>
        <w:rPr/>
      </w:pPr>
      <w:r>
        <w:rPr/>
        <w:t>%9</w:t>
        <w:tab/>
        <w:t>-</w:t>
        <w:tab/>
        <w:t>передать</w:t>
        <w:tab/>
        <w:t>один</w:t>
        <w:tab/>
        <w:t>раз</w:t>
        <w:tab/>
        <w:t>температуру.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>Для передачи одного и того же слова несколько раз следует столько же раз повторить написание кода. На экране компьютера закодированное слово отображается в красном цвете. Пример применения кодов смотреть в файле под названием kod. Файл запускается на передачу по F10.</w:t>
      </w:r>
    </w:p>
    <w:p>
      <w:pPr>
        <w:pStyle w:val="Normal"/>
        <w:suppressAutoHyphens w:val="true"/>
        <w:autoSpaceDE w:val="false"/>
        <w:ind w:left="110" w:right="176" w:hanging="0"/>
        <w:rPr/>
      </w:pPr>
      <w:r>
        <w:rPr/>
        <w:t>На пробелы между символами RYRY не обращайте внимания.  У корреспон</w:t>
        <w:softHyphen/>
        <w:t>дента никаких пробелов не будет и пауз в передаче также.</w:t>
      </w:r>
    </w:p>
    <w:p>
      <w:pPr>
        <w:pStyle w:val="Normal"/>
        <w:suppressAutoHyphens w:val="true"/>
        <w:autoSpaceDE w:val="false"/>
        <w:spacing w:before="222" w:after="0"/>
        <w:ind w:left="3080" w:right="1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/>
      </w:pPr>
      <w:r>
        <w:rPr/>
        <w:t>Нажатием на клавишу F11 открывается возможность сохранить данные по QSO в аппаратном журнале. При этом в аппаратный журнал АВТОМАТИ</w:t>
        <w:softHyphen/>
        <w:t>ЧЕСКИ вводятся все данные по корреспонденту из экранной таблицы дан</w:t>
        <w:softHyphen/>
        <w:t>ных - позывной корреспондента, его имя, город и переданный от Вас RST. Поэтому сразу же после нажатия на клавишу всплывает окно подс</w:t>
        <w:softHyphen/>
        <w:t>казки. Если Вы действительно что-то упустили, то следует нажать &lt;Esc&gt;</w:t>
      </w:r>
    </w:p>
    <w:p>
      <w:pPr>
        <w:pStyle w:val="Normal"/>
        <w:suppressAutoHyphens w:val="true"/>
        <w:autoSpaceDE w:val="false"/>
        <w:ind w:left="110" w:right="176" w:hanging="0"/>
        <w:rPr/>
      </w:pPr>
      <w:r>
        <w:rPr/>
        <w:t>и команда будет отменена, если все нормально, то нажимайте &lt;Enter&gt; и</w:t>
      </w:r>
    </w:p>
    <w:p>
      <w:pPr>
        <w:pStyle w:val="Normal"/>
        <w:suppressAutoHyphens w:val="true"/>
        <w:autoSpaceDE w:val="false"/>
        <w:ind w:left="110" w:right="176" w:hanging="0"/>
        <w:jc w:val="both"/>
        <w:rPr/>
      </w:pPr>
      <w:r>
        <w:rPr/>
        <w:t>вводите недостающие данные. Все введенные в журнал QSO можно просмо</w:t>
        <w:softHyphen/>
        <w:t>треть по команде &lt;Shift-F4&gt;, при этом на экран выводятся не все, а только самые необходимые данные из журнала. Полностью всю информацию из журнала можно просмотреть используя программу qso_учет.exe. Эта программа простого аппаратного журнала и должна находиться в одной директории с программой rtty_lgt.exe. Все введенное одной программой можно просмотреть другой программой и наоборот.</w:t>
      </w:r>
    </w:p>
    <w:p>
      <w:pPr>
        <w:pStyle w:val="Normal"/>
        <w:suppressAutoHyphens w:val="true"/>
        <w:autoSpaceDE w:val="false"/>
        <w:ind w:left="110" w:firstLine="440"/>
        <w:rPr/>
      </w:pPr>
      <w:r>
        <w:rPr/>
        <w:t>База данных журнала хранится в файле qso_log2.dat, при этом в од</w:t>
        <w:softHyphen/>
        <w:t>ном таком файле может храниться только информация о 250 радиосвязях, т.е. при размещении в одном файле данных о 250 QSO этот  файл  нужно переименовать так, чтобы в имени была зашифрована информация о  том, какое время представляет информация, имеющаяся в файле. При этом для дальнейшей работы в текстовом редакторе  следует  создать  абсолютно чистый файл  qso_log2.dat.</w:t>
      </w:r>
    </w:p>
    <w:p>
      <w:pPr>
        <w:pStyle w:val="Normal"/>
        <w:suppressAutoHyphens w:val="true"/>
        <w:autoSpaceDE w:val="false"/>
        <w:ind w:left="110" w:right="176" w:firstLine="330"/>
        <w:jc w:val="both"/>
        <w:rPr/>
      </w:pPr>
      <w:r>
        <w:rPr/>
        <w:t>Пример нового имени: файл с именем 4_10-99.dat содержит записи QSO начиная с 4-го месяца (апрель) по 10-й месяц (октябрь) 1999 года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/>
      </w:pPr>
      <w:r>
        <w:rPr/>
        <w:t>Программа qso_log2.exe также позволяет распечатать все записи из файла qso_log2.dat как отчет о проведенных радиосвязях (соревно</w:t>
        <w:softHyphen/>
        <w:t>ваниях) на рулон бумаги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ВВЕДЕНИЯ при работе в режиме </w:t>
      </w:r>
      <w:r>
        <w:rPr>
          <w:b/>
          <w:sz w:val="32"/>
          <w:szCs w:val="32"/>
          <w:lang w:val="en-US"/>
        </w:rPr>
        <w:t>RTTY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/>
      </w:pPr>
      <w:r>
        <w:rPr/>
        <w:t>В данной версии задействован автоматический ввод из эфира в ин</w:t>
        <w:softHyphen/>
        <w:t>формационную строку позывного вызывающей радиостанции. Чтобы начать работу с этой станцией следует нажать клавишу &lt;PgDn&gt;, при этом прог</w:t>
        <w:softHyphen/>
        <w:t>рамма вводит позывной из информационной строки в таблицу переменных данных, проверяет по журналу о наличии записи о связи с этим позыв</w:t>
        <w:softHyphen/>
        <w:t>ным и, если запись о такой связи имеется, заносит автоматически в таблицу перменных данных имя и город корреспондента и выдает в ин</w:t>
        <w:softHyphen/>
        <w:t>формационной строке сведения о последнем проведенном с этим позывным QSO. Это та новинка, которой нет ни в одной другой программе для RTTY.</w:t>
      </w:r>
    </w:p>
    <w:p>
      <w:pPr>
        <w:pStyle w:val="Normal"/>
        <w:suppressAutoHyphens w:val="true"/>
        <w:autoSpaceDE w:val="false"/>
        <w:ind w:left="110" w:right="176" w:firstLine="330"/>
        <w:rPr/>
      </w:pPr>
      <w:r>
        <w:rPr/>
        <w:t>Также при ручном вводе в таблицу переменных данных позывного кор</w:t>
        <w:softHyphen/>
        <w:t>респондента (по клавише &lt;F6&gt;) программа просматривает все записи ап</w:t>
        <w:softHyphen/>
        <w:t>паратного журнала, вводит автоматически все необходимые данные и вы</w:t>
        <w:softHyphen/>
        <w:t>дает соответствующую информацию. Если будет вместо полного позывного введен только префикс или часть префикса, то программа выдает инфор</w:t>
        <w:softHyphen/>
        <w:t>мацию о последней связи с радиостанцией, позывной которой имеет дан</w:t>
        <w:softHyphen/>
        <w:t>ный префикс (или часть префикса).</w:t>
      </w:r>
    </w:p>
    <w:p>
      <w:pPr>
        <w:pStyle w:val="Normal"/>
        <w:suppressAutoHyphens w:val="true"/>
        <w:autoSpaceDE w:val="false"/>
        <w:spacing w:before="222" w:after="0"/>
        <w:ind w:left="440" w:right="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.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1. Программа предназначена для работы в эфире на скорости 45 Бод.</w:t>
      </w:r>
    </w:p>
    <w:p>
      <w:pPr>
        <w:pStyle w:val="Normal"/>
        <w:suppressAutoHyphens w:val="true"/>
        <w:autoSpaceDE w:val="false"/>
        <w:ind w:left="550" w:hanging="0"/>
        <w:rPr/>
      </w:pPr>
      <w:r>
        <w:rPr/>
        <w:t>Все остальные скорости можно использовать в экспериментах с иными радиолюбительскими целями, например, по проверке работоспособнос</w:t>
        <w:softHyphen/>
        <w:t>ти модемов и другой аппаратуры.</w:t>
      </w:r>
    </w:p>
    <w:p>
      <w:pPr>
        <w:pStyle w:val="Normal"/>
        <w:suppressAutoHyphens w:val="true"/>
        <w:autoSpaceDE w:val="false"/>
        <w:ind w:left="550" w:right="88" w:hanging="0"/>
        <w:jc w:val="both"/>
        <w:rPr/>
      </w:pPr>
      <w:r>
        <w:rPr/>
        <w:t>2. Программа содержит ряд экспериментальных установок, работоспо</w:t>
        <w:softHyphen/>
        <w:t>собность которых нуждается в проверке на компьютерах с разными скоростями процессоров и разными процессорами. Большая просьба о всех случаях отказов или нарушений в работе программы сообщать автору программы по указанным ниже адресам. При этом указывайте тип и рабочую частоту процессора, тип звуковой карты, тип модема.</w:t>
      </w:r>
    </w:p>
    <w:p>
      <w:pPr>
        <w:pStyle w:val="Normal"/>
        <w:suppressAutoHyphens w:val="true"/>
        <w:autoSpaceDE w:val="false"/>
        <w:ind w:left="550" w:right="88" w:hanging="0"/>
        <w:jc w:val="both"/>
        <w:rPr/>
      </w:pPr>
      <w:r>
        <w:rPr/>
        <w:t>3. Программа будет постоянно совершенствоваться, поэтому автору ОЧЕНЬ нужны Ваши замечания и предложения. Позывные радиолюбителей,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/>
      </w:pPr>
      <w:r>
        <w:rPr/>
        <w:t>подавших ценные предложения будут помещаться в этом файле.</w:t>
      </w:r>
    </w:p>
    <w:p>
      <w:pPr>
        <w:pStyle w:val="Normal"/>
        <w:suppressAutoHyphens w:val="true"/>
        <w:autoSpaceDE w:val="false"/>
        <w:spacing w:before="0" w:after="444"/>
        <w:ind w:left="990" w:right="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УДЕМ  РАБОТАТЬ  В  РОССИИ  НА  РОССИЙСКИХ  ПРОГРАММАХ!!! </w:t>
      </w:r>
    </w:p>
    <w:p>
      <w:pPr>
        <w:pStyle w:val="Normal"/>
        <w:suppressAutoHyphens w:val="true"/>
        <w:autoSpaceDE w:val="false"/>
        <w:ind w:left="3080" w:right="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suppressAutoHyphens w:val="true"/>
        <w:autoSpaceDE w:val="false"/>
        <w:ind w:left="770" w:right="88" w:hanging="0"/>
        <w:rPr/>
      </w:pPr>
      <w:r>
        <w:rPr/>
        <w:t>1. QSO_U.zip - простой журнал для учета проведенных радиосвя</w:t>
        <w:softHyphen/>
        <w:t>зей, разработан RA3XB;</w:t>
      </w:r>
    </w:p>
    <w:p>
      <w:pPr>
        <w:pStyle w:val="Normal"/>
        <w:suppressAutoHyphens w:val="true"/>
        <w:autoSpaceDE w:val="false"/>
        <w:ind w:left="770" w:right="88" w:hanging="0"/>
        <w:rPr/>
      </w:pPr>
      <w:r>
        <w:rPr/>
        <w:t>2. modem42.zip - универсальный модем для цифровых видов связи, разработан R3XB;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/>
      </w:pPr>
      <w:r>
        <w:rPr/>
        <w:t>Примечание. Указанная выше документация находится на WEB-страни</w:t>
        <w:softHyphen/>
        <w:t>чке R3XB по адресу:</w:t>
      </w:r>
    </w:p>
    <w:p>
      <w:pPr>
        <w:pStyle w:val="Normal"/>
        <w:suppressAutoHyphens w:val="true"/>
        <w:autoSpaceDE w:val="false"/>
        <w:spacing w:before="0" w:after="222"/>
        <w:ind w:left="1210" w:right="88" w:hanging="0"/>
        <w:rPr/>
      </w:pPr>
      <w:hyperlink r:id="rId4">
        <w:r>
          <w:rPr>
            <w:rStyle w:val="InternetLink"/>
          </w:rPr>
          <w:t>http://ra3xb.narod.ru/</w:t>
        </w:r>
      </w:hyperlink>
      <w:r>
        <w:rPr/>
        <w:t xml:space="preserve">   или   </w:t>
      </w:r>
      <w:hyperlink r:id="rId5">
        <w:r>
          <w:rPr>
            <w:rStyle w:val="InternetLink"/>
          </w:rPr>
          <w:t>http://r3xb.narod.ru/</w:t>
        </w:r>
      </w:hyperlink>
      <w:r>
        <w:rPr/>
        <w:t xml:space="preserve"> </w:t>
      </w:r>
    </w:p>
    <w:p>
      <w:pPr>
        <w:pStyle w:val="Normal"/>
        <w:suppressAutoHyphens w:val="true"/>
        <w:autoSpaceDE w:val="false"/>
        <w:ind w:left="550" w:right="88" w:hanging="0"/>
        <w:rPr/>
      </w:pPr>
      <w:r>
        <w:rPr/>
        <w:t>Для связи с автором можно использовать:</w:t>
      </w:r>
    </w:p>
    <w:p>
      <w:pPr>
        <w:pStyle w:val="Normal"/>
        <w:suppressAutoHyphens w:val="true"/>
        <w:autoSpaceDE w:val="false"/>
        <w:ind w:left="110" w:right="3696" w:firstLine="440"/>
        <w:jc w:val="both"/>
        <w:rPr>
          <w:lang w:val="en-US"/>
        </w:rPr>
      </w:pPr>
      <w:r>
        <w:rPr/>
        <w:t xml:space="preserve">E-mail: </w:t>
      </w:r>
      <w:hyperlink r:id="rId6">
        <w:r>
          <w:rPr>
            <w:rStyle w:val="InternetLink"/>
          </w:rPr>
          <w:t>r3xb@kaluga.r</w:t>
        </w:r>
        <w:r>
          <w:rPr>
            <w:rStyle w:val="InternetLink"/>
            <w:lang w:val="en-US"/>
          </w:rPr>
          <w:t>u</w:t>
        </w:r>
      </w:hyperlink>
      <w:r>
        <w:rPr>
          <w:lang w:val="en-US"/>
        </w:rPr>
        <w:t xml:space="preserve"> </w:t>
      </w:r>
    </w:p>
    <w:p>
      <w:pPr>
        <w:pStyle w:val="Normal"/>
        <w:suppressAutoHyphens w:val="true"/>
        <w:autoSpaceDE w:val="false"/>
        <w:ind w:left="110" w:right="3696" w:firstLine="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left="110" w:right="3696" w:firstLine="4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3xb.narod.ru/" TargetMode="External"/><Relationship Id="rId3" Type="http://schemas.openxmlformats.org/officeDocument/2006/relationships/hyperlink" Target="http://r3xb.narod.ru/" TargetMode="External"/><Relationship Id="rId4" Type="http://schemas.openxmlformats.org/officeDocument/2006/relationships/hyperlink" Target="http://ra3xb.narod.ru/" TargetMode="External"/><Relationship Id="rId5" Type="http://schemas.openxmlformats.org/officeDocument/2006/relationships/hyperlink" Target="http://r3xb.narod.ru/" TargetMode="External"/><Relationship Id="rId6" Type="http://schemas.openxmlformats.org/officeDocument/2006/relationships/hyperlink" Target="mailto:r3xb@kaluga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00:00Z</dcterms:created>
  <dc:creator>Gennady</dc:creator>
  <dc:description/>
  <dc:language>en-US</dc:language>
  <cp:lastModifiedBy>Gennady</cp:lastModifiedBy>
  <cp:lastPrinted>2005-05-25T14:36:00Z</cp:lastPrinted>
  <dcterms:modified xsi:type="dcterms:W3CDTF">2005-05-25T11:04:00Z</dcterms:modified>
  <cp:revision>7</cp:revision>
  <dc:subject/>
  <dc:title/>
</cp:coreProperties>
</file>