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tty_gt1.doc - файл с описанием работы программы, разработан RA3XB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(с) в мае м-це 2001г.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!   Автор благодарит Игоря Лаврушова (UA6HJQ, г.Пятигорск) за помощь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!   при разработках этой и других программ и большую моральную  под-</w:t>
      </w:r>
    </w:p>
    <w:p>
      <w:pPr>
        <w:pStyle w:val="Normal"/>
        <w:tabs>
          <w:tab w:val="clear" w:pos="720"/>
          <w:tab w:val="left" w:pos="2150" w:leader="none"/>
        </w:tabs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!   держку.</w:t>
        <w:tab/>
        <w:t>СПАСИБО !</w:t>
      </w:r>
    </w:p>
    <w:p>
      <w:pPr>
        <w:pStyle w:val="Normal"/>
        <w:suppressAutoHyphens w:val="true"/>
        <w:autoSpaceDE w:val="false"/>
        <w:spacing w:before="0" w:after="111"/>
        <w:ind w:left="2860" w:hanging="0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 xml:space="preserve">ОБЩИЕ ПОЛОЖЕНИЯ </w:t>
      </w:r>
    </w:p>
    <w:p>
      <w:pPr>
        <w:pStyle w:val="Normal"/>
        <w:suppressAutoHyphens w:val="true"/>
        <w:autoSpaceDE w:val="false"/>
        <w:ind w:left="110" w:firstLine="550"/>
        <w:rPr>
          <w:sz w:val="20"/>
          <w:szCs w:val="20"/>
        </w:rPr>
      </w:pPr>
      <w:r>
        <w:rPr>
          <w:sz w:val="20"/>
          <w:szCs w:val="20"/>
        </w:rPr>
        <w:t>Программа rtty_gt1.v1.00 предназначена для проведения любитель</w:t>
        <w:softHyphen/>
        <w:t>ских радиосвязей телетайпом посредством IBM PC или совместимого ком</w:t>
        <w:softHyphen/>
        <w:t>пьютера под управлением  MS DOS  или  Windows98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может свободно распространяться среди радиолюбителей России по принципу "как есть", т.е. без гарантий со стороны автора и без претензий со стороны пользователей. Программа постоянно совер</w:t>
        <w:softHyphen/>
        <w:t>шенствуется, спрашивайте новые варианты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зрабатывалась в среде программирования Turbo C++ v.3 на основе и принципах, разработанных и использованных автором в про</w:t>
        <w:softHyphen/>
        <w:t>грамме rtty_qso. От своего аналога программа отличается новой под</w:t>
        <w:softHyphen/>
        <w:t>программой приема, отсутствием программного индикатора настройки и некоторыми другими нововведениями. Программа не имеет зарубежных аналогов и расчитана на пользователей, предпочитающих при проведении радиосвязей использовать РУССКИЙ язык. Хорошо работает и с текстами, использующими латинский алфавит.</w:t>
      </w:r>
    </w:p>
    <w:p>
      <w:pPr>
        <w:pStyle w:val="Normal"/>
        <w:suppressAutoHyphens w:val="true"/>
        <w:autoSpaceDE w:val="false"/>
        <w:ind w:left="110" w:firstLine="440"/>
        <w:rPr>
          <w:sz w:val="20"/>
          <w:szCs w:val="20"/>
        </w:rPr>
      </w:pPr>
      <w:r>
        <w:rPr>
          <w:sz w:val="20"/>
          <w:szCs w:val="20"/>
        </w:rPr>
        <w:t>Программа имеет три модификации: rtty_gt1, rtty_gt4 и rtty_gt5. RTTY_GT1 предназначена для работа на компьютерах с частотой CPU более 75 МГц, RTTY_GT5 - для частот около 30 МГц,  RTTY_GT - промежуточный вариант.   При этом две последних программы могут работать только на скоростях 45,45 и 50 Бод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предназначена для работы под управлением MS DOS, но нормально работает с COM-портом и под управлением Windows98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омплект состоит из следующих файлов, которые должны постоянно находиться в одном и том же каталоге: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rtty_gt1.exe - основной исполняемый файл программного комплекта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rtty_gt1.cfg - конфигурационный файл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qso_учет.dat - файл с данными аппаратного журнала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rtty_gt1.sav - файл с сохраненными текстами радиосвязей;</w:t>
      </w:r>
    </w:p>
    <w:p>
      <w:pPr>
        <w:pStyle w:val="Normal"/>
        <w:tabs>
          <w:tab w:val="clear" w:pos="720"/>
          <w:tab w:val="left" w:pos="1980" w:leader="none"/>
        </w:tabs>
        <w:suppressAutoHyphens w:val="true"/>
        <w:autoSpaceDE w:val="false"/>
        <w:ind w:left="660" w:right="176" w:hanging="0"/>
        <w:rPr>
          <w:sz w:val="20"/>
          <w:szCs w:val="20"/>
        </w:rPr>
      </w:pPr>
      <w:r>
        <w:rPr>
          <w:sz w:val="20"/>
          <w:szCs w:val="20"/>
        </w:rPr>
        <w:t>cq.msg</w:t>
        <w:tab/>
        <w:t>- файл с текстом для передачи общего вызова;</w:t>
      </w:r>
    </w:p>
    <w:p>
      <w:pPr>
        <w:pStyle w:val="Normal"/>
        <w:tabs>
          <w:tab w:val="clear" w:pos="720"/>
          <w:tab w:val="left" w:pos="187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qrz.msg</w:t>
        <w:tab/>
        <w:t>- файл с текстом просьбы повторить вызов;</w:t>
      </w:r>
    </w:p>
    <w:p>
      <w:pPr>
        <w:pStyle w:val="Normal"/>
        <w:tabs>
          <w:tab w:val="clear" w:pos="720"/>
          <w:tab w:val="left" w:pos="187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rpt.msg</w:t>
        <w:tab/>
        <w:t>- файл с текстом просьбы повторить имя и город;</w:t>
      </w:r>
    </w:p>
    <w:p>
      <w:pPr>
        <w:pStyle w:val="Normal"/>
        <w:tabs>
          <w:tab w:val="clear" w:pos="720"/>
          <w:tab w:val="left" w:pos="187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eqp.msg</w:t>
        <w:tab/>
        <w:t>- файл с описанием собственной аппаратуры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my_name.msg - файл с текстом о собственном имени и городе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konec.msg  - файл окончания типовой радиосвязи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f5.msg... f9.msg - файлы с любыми дополнительными текстами,</w:t>
      </w:r>
    </w:p>
    <w:p>
      <w:pPr>
        <w:pStyle w:val="Normal"/>
        <w:suppressAutoHyphens w:val="true"/>
        <w:autoSpaceDE w:val="false"/>
        <w:spacing w:before="0" w:after="222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kod   - файл - образец использования кодов.</w:t>
      </w:r>
    </w:p>
    <w:p>
      <w:pPr>
        <w:pStyle w:val="Normal"/>
        <w:suppressAutoHyphens w:val="true"/>
        <w:autoSpaceDE w:val="false"/>
        <w:ind w:left="110" w:firstLine="440"/>
        <w:rPr>
          <w:sz w:val="20"/>
          <w:szCs w:val="20"/>
        </w:rPr>
      </w:pPr>
      <w:r>
        <w:rPr>
          <w:sz w:val="20"/>
          <w:szCs w:val="20"/>
        </w:rPr>
        <w:t>Тексты всех файлов с расширением *.msg могут изменяться пользова</w:t>
        <w:softHyphen/>
        <w:t>телем по своему усмотрению, но при условии, что размер файла не долж</w:t>
        <w:softHyphen/>
        <w:t>ен превышать 380 знаков и не должен содержать более 5 текстовых строк. Размер файла для передачи по клавише Alt-F10 не должен превышать 4000 байт. Каждая строка должна заканчиваться нажатием клавиши &lt;Enter&gt;. (Для последней 5-й строки этого делать не следует.)    При подготовке текста, предназначенного для зарубежных корреспондентов, помните, что программы  многих  из  них  работают  только  с  ЗАГЛАВНЫМИ  буквами.</w:t>
      </w:r>
    </w:p>
    <w:p>
      <w:pPr>
        <w:pStyle w:val="Normal"/>
        <w:suppressAutoHyphens w:val="true"/>
        <w:autoSpaceDE w:val="false"/>
        <w:ind w:left="110"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ля работы в эфире рекомендую использовать модем modem2.zip или modem3.zip, документация на эти и другие модемы находится на мо</w:t>
        <w:softHyphen/>
        <w:t>ей WEB-странице по адресу:</w:t>
      </w:r>
    </w:p>
    <w:p>
      <w:pPr>
        <w:pStyle w:val="Normal"/>
        <w:suppressAutoHyphens w:val="true"/>
        <w:autoSpaceDE w:val="false"/>
        <w:ind w:left="1760" w:right="88" w:hanging="0"/>
        <w:rPr/>
      </w:pPr>
      <w:r>
        <w:rPr>
          <w:sz w:val="20"/>
          <w:szCs w:val="20"/>
        </w:rPr>
        <w:t>http://users.kaluga.ru/ra3xb/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программе применена новая версия подпрограммы приема, которая один и тот же текст с магнитофона принимает с ГОРАЗДО меньшим числом ошибок, чем известные зарубежные программы. Также приняты меры для более четкого печатания ваших текстов на экране корреспондента.</w:t>
      </w:r>
    </w:p>
    <w:p>
      <w:pPr>
        <w:pStyle w:val="Normal"/>
        <w:suppressAutoHyphens w:val="true"/>
        <w:autoSpaceDE w:val="false"/>
        <w:spacing w:before="0" w:after="222"/>
        <w:ind w:left="110" w:firstLine="550"/>
        <w:rPr>
          <w:sz w:val="20"/>
          <w:szCs w:val="20"/>
        </w:rPr>
      </w:pPr>
      <w:r>
        <w:rPr>
          <w:sz w:val="20"/>
          <w:szCs w:val="20"/>
        </w:rPr>
        <w:t>Программа допускает реверс (нормальный/обратный) как при приеме, так и при передаче.</w:t>
      </w:r>
    </w:p>
    <w:p>
      <w:pPr>
        <w:pStyle w:val="Normal"/>
        <w:suppressAutoHyphens w:val="true"/>
        <w:autoSpaceDE w:val="false"/>
        <w:spacing w:before="222" w:after="222"/>
        <w:ind w:left="2310" w:hanging="0"/>
        <w:rPr>
          <w:sz w:val="20"/>
          <w:szCs w:val="20"/>
        </w:rPr>
      </w:pPr>
      <w:r>
        <w:rPr>
          <w:sz w:val="20"/>
          <w:szCs w:val="20"/>
        </w:rPr>
        <w:t>КОНФИГУРАЦИОННЫЙ ФАЙЛ</w:t>
      </w:r>
    </w:p>
    <w:p>
      <w:pPr>
        <w:pStyle w:val="Normal"/>
        <w:suppressAutoHyphens w:val="true"/>
        <w:autoSpaceDE w:val="false"/>
        <w:ind w:left="110" w:right="8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онфигурационный файл должен иметь определенное количество строк, при этом каждая строка должна начинаться с первой позиции, никакие пустые строки перед первой строкой и между остальными строками не до</w:t>
        <w:softHyphen/>
        <w:t>пускаются. Строки *.cfg файла имеют следующие значения: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1-я</w:t>
        <w:tab/>
        <w:t>строка</w:t>
        <w:tab/>
        <w:t>-</w:t>
        <w:tab/>
        <w:t>используемый com-порт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2-я</w:t>
        <w:tab/>
        <w:t>строка</w:t>
        <w:tab/>
        <w:t>-</w:t>
        <w:tab/>
        <w:t>позывной собственной радиостанции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3-я</w:t>
        <w:tab/>
        <w:t>строка</w:t>
        <w:tab/>
        <w:t>-</w:t>
        <w:tab/>
        <w:t>собственное имя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4-я</w:t>
        <w:tab/>
        <w:t>строка</w:t>
        <w:tab/>
        <w:t>-</w:t>
        <w:tab/>
        <w:t>собственный населенный пункт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5-я</w:t>
        <w:tab/>
        <w:t>строка</w:t>
        <w:tab/>
        <w:t>-</w:t>
        <w:tab/>
        <w:t>адрес и наименование файла радиожурнала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6-я</w:t>
        <w:tab/>
        <w:t>строка</w:t>
        <w:tab/>
        <w:t>-</w:t>
        <w:tab/>
        <w:t>адрес и наименование файла сохраненного QSO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7-я</w:t>
        <w:tab/>
        <w:t>строка</w:t>
        <w:tab/>
        <w:t>-</w:t>
        <w:tab/>
        <w:t>температура наружнего воздуха в Вашем городе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8-я</w:t>
        <w:tab/>
        <w:t>строка</w:t>
        <w:tab/>
        <w:t>-</w:t>
        <w:tab/>
        <w:t>позывной наиболее вероятного корреспондента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9-я</w:t>
        <w:tab/>
        <w:t>строка</w:t>
        <w:tab/>
        <w:t>-</w:t>
        <w:tab/>
        <w:t>имя наиболее вероятного корреспондента;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10-я строка - город наиболее вероятного корреспондента;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11-я строка - наиболее вероятный вариант переданного RST.</w:t>
      </w:r>
    </w:p>
    <w:p>
      <w:pPr>
        <w:pStyle w:val="Normal"/>
        <w:suppressAutoHyphens w:val="true"/>
        <w:autoSpaceDE w:val="false"/>
        <w:ind w:left="110" w:right="88" w:firstLine="440"/>
        <w:rPr>
          <w:sz w:val="20"/>
          <w:szCs w:val="20"/>
        </w:rPr>
      </w:pPr>
      <w:r>
        <w:rPr>
          <w:sz w:val="20"/>
          <w:szCs w:val="20"/>
        </w:rPr>
        <w:t>Каждая из этих строк может редактироваться самым простым тексто</w:t>
        <w:softHyphen/>
        <w:t>вым редактором при соблюдении вышеописанных требований.</w:t>
      </w:r>
    </w:p>
    <w:p>
      <w:pPr>
        <w:pStyle w:val="Normal"/>
        <w:suppressAutoHyphens w:val="true"/>
        <w:autoSpaceDE w:val="false"/>
        <w:spacing w:before="222" w:after="0"/>
        <w:ind w:left="2750" w:right="88" w:hanging="0"/>
        <w:rPr>
          <w:sz w:val="20"/>
          <w:szCs w:val="20"/>
        </w:rPr>
      </w:pPr>
      <w:r>
        <w:rPr>
          <w:sz w:val="20"/>
          <w:szCs w:val="20"/>
        </w:rPr>
        <w:t>ПЕРЕЧЕНЬ  КОМАНД</w:t>
      </w:r>
    </w:p>
    <w:tbl>
      <w:tblPr>
        <w:tblW w:w="8060" w:type="dxa"/>
        <w:jc w:val="left"/>
        <w:tblInd w:w="1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0"/>
      </w:tblGrid>
      <w:tr>
        <w:trPr/>
        <w:tc>
          <w:tcPr>
            <w:tcW w:w="8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 - данная таблица (HELP) Alt-F1 - доп.таблица HELP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 - увеличить скорость пер. Alt-F2 - общий вызов (CQ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 - уменьшить скорость пер. Alt-F3 - передать QRZ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 - норм/обратный прием Alt-F4 - вызов корреспонд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 - норм/обратная передача Alt-F5 - текст начала QSO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 - ввести позывной- CALL Alt-F6 - о своей аппарат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 - ввести имя корреспондента Alt-F7 - концовка QSO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 - ввести город - QTH Alt-F8 - передача с клав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9 - ввести передаваемый RST Alt-F9 - просьба повторить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0 - ввести темп. воздуха Alt-F10 - передать файл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1 - ввести QSO в журнал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2 - обновление экрана Alt-X - выход в DOS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1 - инфо о программе Shift-F1 - инфо о программе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2 - перекл. звука Shift-F2 - повысить тон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3 - очистка окна TX Shift-F3 - понизить тон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4 - очистка окна RX Shift-F4 - просмотр журнала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5 - передать t5.msg &lt;PgDN&gt; - позывной корресп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6 - передать t6.msg &lt;End&gt; - выход на прием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7 - передать t7.msg &lt;Home&gt; - выход на передачу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8 - передать t8.msg &lt;Esc&gt; - срочый выхо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9 - передать t9.msg &lt;PgUP&gt; - переключ. РУС/ЛАТ</w:t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ind w:left="2860" w:right="88" w:hanging="0"/>
        <w:rPr>
          <w:sz w:val="20"/>
          <w:szCs w:val="20"/>
        </w:rPr>
      </w:pPr>
      <w:r>
        <w:rPr>
          <w:sz w:val="20"/>
          <w:szCs w:val="20"/>
        </w:rPr>
        <w:t>ПОДКЛЮЧЕНИЕ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ключение модема к порту RS-232-C выполняется по следующей, обычно принятой, схеме:</w:t>
      </w:r>
    </w:p>
    <w:p>
      <w:pPr>
        <w:pStyle w:val="Normal"/>
        <w:tabs>
          <w:tab w:val="clear" w:pos="720"/>
          <w:tab w:val="left" w:pos="1790" w:leader="none"/>
          <w:tab w:val="left" w:pos="3350" w:leader="none"/>
          <w:tab w:val="left" w:pos="5390" w:leader="none"/>
        </w:tabs>
        <w:suppressAutoHyphens w:val="true"/>
        <w:autoSpaceDE w:val="false"/>
        <w:spacing w:before="222" w:after="0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Название</w:t>
        <w:tab/>
        <w:t>Разъем</w:t>
        <w:tab/>
        <w:t>Разъем</w:t>
        <w:tab/>
        <w:t>Выплняемые</w:t>
      </w:r>
    </w:p>
    <w:p>
      <w:pPr>
        <w:pStyle w:val="Normal"/>
        <w:tabs>
          <w:tab w:val="clear" w:pos="720"/>
          <w:tab w:val="left" w:pos="1900" w:leader="none"/>
          <w:tab w:val="left" w:pos="3460" w:leader="none"/>
          <w:tab w:val="left" w:pos="5500" w:leader="none"/>
        </w:tabs>
        <w:suppressAutoHyphens w:val="true"/>
        <w:autoSpaceDE w:val="false"/>
        <w:spacing w:before="0" w:after="111"/>
        <w:ind w:left="220" w:right="176" w:hanging="0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>линии</w:t>
        <w:tab/>
        <w:t>DB25</w:t>
        <w:tab/>
        <w:t>DB9</w:t>
        <w:tab/>
        <w:t xml:space="preserve">действия </w:t>
      </w:r>
    </w:p>
    <w:p>
      <w:pPr>
        <w:pStyle w:val="Normal"/>
        <w:tabs>
          <w:tab w:val="clear" w:pos="720"/>
          <w:tab w:val="left" w:pos="2010" w:leader="none"/>
          <w:tab w:val="left" w:pos="3570" w:leader="none"/>
          <w:tab w:val="left" w:pos="4890" w:leader="none"/>
        </w:tabs>
        <w:suppressAutoHyphens w:val="true"/>
        <w:autoSpaceDE w:val="false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RTS</w:t>
        <w:tab/>
        <w:t>4</w:t>
        <w:tab/>
        <w:t>7</w:t>
        <w:tab/>
        <w:t>Включение прием/передача</w:t>
      </w:r>
    </w:p>
    <w:p>
      <w:pPr>
        <w:pStyle w:val="Normal"/>
        <w:tabs>
          <w:tab w:val="clear" w:pos="720"/>
          <w:tab w:val="left" w:pos="1890" w:leader="none"/>
          <w:tab w:val="left" w:pos="3570" w:leader="none"/>
          <w:tab w:val="left" w:pos="4890" w:leader="none"/>
        </w:tabs>
        <w:suppressAutoHyphens w:val="true"/>
        <w:autoSpaceDE w:val="false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DTR</w:t>
        <w:tab/>
        <w:t>20</w:t>
        <w:tab/>
        <w:t>4</w:t>
        <w:tab/>
        <w:t>Модуляция сигнала (передача)</w:t>
      </w:r>
    </w:p>
    <w:p>
      <w:pPr>
        <w:pStyle w:val="Normal"/>
        <w:tabs>
          <w:tab w:val="clear" w:pos="720"/>
          <w:tab w:val="left" w:pos="2010" w:leader="none"/>
          <w:tab w:val="left" w:pos="3570" w:leader="none"/>
          <w:tab w:val="left" w:pos="4890" w:leader="none"/>
        </w:tabs>
        <w:suppressAutoHyphens w:val="true"/>
        <w:autoSpaceDE w:val="false"/>
        <w:spacing w:before="0" w:after="222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CTS</w:t>
        <w:tab/>
        <w:t>5</w:t>
        <w:tab/>
        <w:t>8</w:t>
        <w:tab/>
        <w:t>Принимаемый сигнал (прием)</w:t>
      </w:r>
    </w:p>
    <w:p>
      <w:pPr>
        <w:pStyle w:val="Normal"/>
        <w:suppressAutoHyphens w:val="true"/>
        <w:autoSpaceDE w:val="false"/>
        <w:spacing w:before="0" w:after="222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ключение трансивера к звуковой плате следует выполнять через соответствующие выводы платы на задней стенке компьютера с примене</w:t>
        <w:softHyphen/>
        <w:t>нием регулирующих потенциометров и развязывающих конденсаторов.</w:t>
      </w:r>
    </w:p>
    <w:p>
      <w:pPr>
        <w:pStyle w:val="Normal"/>
        <w:suppressAutoHyphens w:val="true"/>
        <w:autoSpaceDE w:val="false"/>
        <w:spacing w:before="222" w:after="222"/>
        <w:ind w:left="2750" w:right="176" w:hanging="0"/>
        <w:rPr>
          <w:sz w:val="20"/>
          <w:szCs w:val="20"/>
        </w:rPr>
      </w:pPr>
      <w:r>
        <w:rPr>
          <w:sz w:val="20"/>
          <w:szCs w:val="20"/>
        </w:rPr>
        <w:t>РАБОЧИЙ ЭКРАН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Экран разбит на три части. Верхняя часть состоит из трех строк, в которых располагается таблица переменных данных - данные о Вашем корреспонденте, текущая дата и системное время компьютера, вид ра</w:t>
        <w:softHyphen/>
        <w:t>боты (RTTY), температура воздуха за окном, в этой же строке рядом с температурой находится и величина в Герцах тона компьютерного динами-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ка, в строке скоростей после величины скорости (в конце строки) на</w:t>
        <w:softHyphen/>
        <w:t>ходится символ включения контрольного динамика компьютера.</w:t>
      </w:r>
    </w:p>
    <w:p>
      <w:pPr>
        <w:pStyle w:val="Normal"/>
        <w:suppressAutoHyphens w:val="true"/>
        <w:autoSpaceDE w:val="false"/>
        <w:ind w:left="110" w:right="8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лева от слова "ПРИЕМ" появляются символы, указывающие на прием нормальных или обратных символов, справа - сиволы состояния передачи. Символы "нор" и "обр" появляются при нажатии F4 и F5 и соответствуют нормальному или обратному приему или передаче.</w:t>
      </w:r>
    </w:p>
    <w:p>
      <w:pPr>
        <w:pStyle w:val="Normal"/>
        <w:suppressAutoHyphens w:val="true"/>
        <w:autoSpaceDE w:val="false"/>
        <w:ind w:left="110" w:right="88" w:firstLine="440"/>
        <w:rPr>
          <w:sz w:val="20"/>
          <w:szCs w:val="20"/>
        </w:rPr>
      </w:pPr>
      <w:r>
        <w:rPr>
          <w:sz w:val="20"/>
          <w:szCs w:val="20"/>
        </w:rPr>
        <w:t>В верхнем правом углу экрана при переключениях RUS/LAT появляются соответствующие надписи.</w:t>
      </w:r>
    </w:p>
    <w:p>
      <w:pPr>
        <w:pStyle w:val="Normal"/>
        <w:suppressAutoHyphens w:val="true"/>
        <w:autoSpaceDE w:val="false"/>
        <w:ind w:left="110" w:right="88" w:firstLine="440"/>
        <w:rPr>
          <w:sz w:val="20"/>
          <w:szCs w:val="20"/>
        </w:rPr>
      </w:pPr>
      <w:r>
        <w:rPr>
          <w:sz w:val="20"/>
          <w:szCs w:val="20"/>
        </w:rPr>
        <w:t>В средней части экрана располагается окно принимаемой информации. В этой части экрана появляются окна с вспомогательной информацией.</w:t>
      </w:r>
    </w:p>
    <w:p>
      <w:pPr>
        <w:pStyle w:val="Normal"/>
        <w:suppressAutoHyphens w:val="true"/>
        <w:autoSpaceDE w:val="false"/>
        <w:ind w:left="550"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В нижней части экрана расположено окно передающейся информации. Кроме того имеются две информационных строки - одна в самом низу</w:t>
      </w:r>
    </w:p>
    <w:p>
      <w:pPr>
        <w:pStyle w:val="Normal"/>
        <w:suppressAutoHyphens w:val="true"/>
        <w:autoSpaceDE w:val="false"/>
        <w:spacing w:before="0" w:after="222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>экрана, вторая - между окнами приема и передачи. В верхней информаци</w:t>
        <w:softHyphen/>
        <w:t>онной строке выдается информация о задействовании  принтера и  файла сохранения, позывной вызывающей радиостанции,  сведения о  последнем QSO, проведенном с данным позывным.</w:t>
      </w:r>
    </w:p>
    <w:p>
      <w:pPr>
        <w:pStyle w:val="Normal"/>
        <w:suppressAutoHyphens w:val="true"/>
        <w:autoSpaceDE w:val="false"/>
        <w:spacing w:before="222" w:after="0"/>
        <w:ind w:left="2530" w:right="88" w:hanging="0"/>
        <w:rPr>
          <w:sz w:val="20"/>
          <w:szCs w:val="20"/>
        </w:rPr>
      </w:pPr>
      <w:r>
        <w:rPr>
          <w:sz w:val="20"/>
          <w:szCs w:val="20"/>
        </w:rPr>
        <w:t>РАБОТА НА ПЕРЕДАЧУ</w:t>
      </w:r>
    </w:p>
    <w:p>
      <w:pPr>
        <w:pStyle w:val="Normal"/>
        <w:suppressAutoHyphens w:val="true"/>
        <w:autoSpaceDE w:val="false"/>
        <w:ind w:left="110" w:right="88" w:firstLine="550"/>
        <w:rPr>
          <w:sz w:val="20"/>
          <w:szCs w:val="20"/>
        </w:rPr>
      </w:pPr>
      <w:r>
        <w:rPr>
          <w:sz w:val="20"/>
          <w:szCs w:val="20"/>
        </w:rPr>
        <w:t>Программа предусматривает три варианта подключения компьютера к передатчику.</w:t>
      </w:r>
    </w:p>
    <w:p>
      <w:pPr>
        <w:pStyle w:val="Normal"/>
        <w:suppressAutoHyphens w:val="true"/>
        <w:autoSpaceDE w:val="false"/>
        <w:ind w:left="110" w:right="88" w:firstLine="550"/>
        <w:rPr>
          <w:sz w:val="20"/>
          <w:szCs w:val="20"/>
        </w:rPr>
      </w:pPr>
      <w:r>
        <w:rPr>
          <w:sz w:val="20"/>
          <w:szCs w:val="20"/>
        </w:rPr>
        <w:t>Первый вариант - наиболее распространенный - подключение компь</w:t>
        <w:softHyphen/>
        <w:t>ютера через последовательный порт RS-232 (COM1....COM4) к модулятору модема. При этом используется сигнал DTR (штырек 20 на DB25 или шты</w:t>
        <w:softHyphen/>
        <w:t>рек 4 на DB9)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торой вариант - использование звуковой карты, совместимой с Soud Blaster или аналогичной (дешевой). Сигналы отрабатывались на звуковой карте Yamaha OPL3. Предполагается, что будет работать любая из дешевых, совместимых с Sound Blaster, звуковых карт. Сигнал берется с выхода "линия" и через переходные конденсаторы и регулятор уровня (потенциометр) подается на микрофонный вход передатчика. Зву</w:t>
        <w:softHyphen/>
        <w:t>ковые частоты сигнала - 1200 Гц и 1000 Гц. (В данной версии не рабо</w:t>
        <w:softHyphen/>
        <w:t>тает)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Третий вариант - взять сигнал от контрольного динамика через переходные конденсаторы и подать его на микрофонный вход передатчика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программе задействованы большие возможности по выбору различ</w:t>
        <w:softHyphen/>
        <w:t>ных, заранее подготовленных текстов, возможность работы непосредст</w:t>
        <w:softHyphen/>
        <w:t>венно с клавиатуры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ля работы с клавиатуры следует нажать Alt-F8, дождаться пока программа выдаст в эфир позывные, затем как можно быстрее набирать на клавиатуре первое слово текста и нажать &lt;Пробел&gt;, при этом прог</w:t>
        <w:softHyphen/>
        <w:t>рамма начинает передавать введенное слово. Затем таким-же образом вводятся и передаются все слова необходимого для передачи текста. Для окончания работы с клавиатуры следует нажать &lt;Enter&gt;. Следует помнить, что клавиатура хранит несколько введенных символов в своей памяти пока идет передача ранее введенного слова, поэтому можно на</w:t>
        <w:softHyphen/>
        <w:t>чинать ввод нового слова не дожидаясь конца передачи предыдущего.</w:t>
      </w:r>
    </w:p>
    <w:p>
      <w:pPr>
        <w:pStyle w:val="Normal"/>
        <w:suppressAutoHyphens w:val="true"/>
        <w:autoSpaceDE w:val="false"/>
        <w:spacing w:before="222" w:after="0"/>
        <w:ind w:left="3080" w:right="176" w:hanging="0"/>
        <w:rPr>
          <w:sz w:val="20"/>
          <w:szCs w:val="20"/>
        </w:rPr>
      </w:pPr>
      <w:r>
        <w:rPr>
          <w:sz w:val="20"/>
          <w:szCs w:val="20"/>
        </w:rPr>
        <w:t>КОДИРОВАНИЕ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и подготовке текстов для последующей передачи программа допус</w:t>
        <w:softHyphen/>
        <w:t>кает применение условных сокращений - кодирование. Запись условных кодов выглядит следующим образом:</w:t>
      </w:r>
    </w:p>
    <w:p>
      <w:pPr>
        <w:pStyle w:val="Normal"/>
        <w:suppressAutoHyphens w:val="true"/>
        <w:autoSpaceDE w:val="false"/>
        <w:ind w:left="2640" w:right="176" w:hanging="0"/>
        <w:rPr>
          <w:sz w:val="20"/>
          <w:szCs w:val="20"/>
        </w:rPr>
      </w:pPr>
      <w:r>
        <w:rPr>
          <w:sz w:val="20"/>
          <w:szCs w:val="20"/>
        </w:rPr>
        <w:t>%X, где</w:t>
      </w:r>
    </w:p>
    <w:p>
      <w:pPr>
        <w:pStyle w:val="Normal"/>
        <w:tabs>
          <w:tab w:val="clear" w:pos="720"/>
          <w:tab w:val="left" w:pos="463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 - символ начала кодирования,</w:t>
        <w:tab/>
        <w:t>Х - цифра, обозначающая то или</w:t>
      </w:r>
    </w:p>
    <w:p>
      <w:pPr>
        <w:pStyle w:val="Normal"/>
        <w:suppressAutoHyphens w:val="true"/>
        <w:autoSpaceDE w:val="false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иное закодированное слово. Пробелы между символами не допускаются.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Привожу описания всех возможных кодов: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0</w:t>
        <w:tab/>
        <w:t>-</w:t>
        <w:tab/>
        <w:t>передать</w:t>
        <w:tab/>
        <w:t>один</w:t>
        <w:tab/>
        <w:t>раз</w:t>
        <w:tab/>
        <w:t>сочетание букв "RYRY"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1</w:t>
        <w:tab/>
        <w:t>-</w:t>
        <w:tab/>
        <w:t>передать</w:t>
        <w:tab/>
        <w:t>один</w:t>
        <w:tab/>
        <w:t>раз</w:t>
        <w:tab/>
        <w:t>позывной корреспондента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2</w:t>
        <w:tab/>
        <w:t>-</w:t>
        <w:tab/>
        <w:t>передать</w:t>
        <w:tab/>
        <w:t>один</w:t>
        <w:tab/>
        <w:t>раз</w:t>
        <w:tab/>
        <w:t>имя корреспондента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3</w:t>
        <w:tab/>
        <w:t>-</w:t>
        <w:tab/>
        <w:t>передать</w:t>
        <w:tab/>
        <w:t>один</w:t>
        <w:tab/>
        <w:t>раз</w:t>
        <w:tab/>
        <w:t>QTH корреспондента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4</w:t>
        <w:tab/>
        <w:t>-</w:t>
        <w:tab/>
        <w:t>передать</w:t>
        <w:tab/>
        <w:t>один</w:t>
        <w:tab/>
        <w:t>раз</w:t>
        <w:tab/>
        <w:t>RST для корреспондента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5</w:t>
        <w:tab/>
        <w:t>-</w:t>
        <w:tab/>
        <w:t>передать</w:t>
        <w:tab/>
        <w:t>один</w:t>
        <w:tab/>
        <w:t>раз</w:t>
        <w:tab/>
        <w:t>RST, полученное от корреспондента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6</w:t>
        <w:tab/>
        <w:t>-</w:t>
        <w:tab/>
        <w:t>передать</w:t>
        <w:tab/>
        <w:t>один</w:t>
        <w:tab/>
        <w:t>раз</w:t>
        <w:tab/>
        <w:t>позывной собственной радиостанции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7</w:t>
        <w:tab/>
        <w:t>-</w:t>
        <w:tab/>
        <w:t>передать</w:t>
        <w:tab/>
        <w:t>один</w:t>
        <w:tab/>
        <w:t>раз</w:t>
        <w:tab/>
        <w:t>собственное имя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8</w:t>
        <w:tab/>
        <w:t>-</w:t>
        <w:tab/>
        <w:t>передать</w:t>
        <w:tab/>
        <w:t>один</w:t>
        <w:tab/>
        <w:t>раз</w:t>
        <w:tab/>
        <w:t>собственный QTH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%9</w:t>
        <w:tab/>
        <w:t>-</w:t>
        <w:tab/>
        <w:t>передать</w:t>
        <w:tab/>
        <w:t>один</w:t>
        <w:tab/>
        <w:t>раз</w:t>
        <w:tab/>
        <w:t>температуру.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передачи одного и того же слова несколько раз следует столько же раз повторить написание кода. На экране компьютера закодированное слово отображается в красном цвете. Пример применения кодов смотреть в файле под названием kod. Файл запускается на передачу по F10.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На пробелы между символами RYRY не обращайте внимания.  У корреспон</w:t>
        <w:softHyphen/>
        <w:t>дента никаких пробелов не будет и пауз в передаче также.</w:t>
      </w:r>
    </w:p>
    <w:p>
      <w:pPr>
        <w:pStyle w:val="Normal"/>
        <w:suppressAutoHyphens w:val="true"/>
        <w:autoSpaceDE w:val="false"/>
        <w:spacing w:before="222" w:after="0"/>
        <w:ind w:left="3080" w:right="176" w:hanging="0"/>
        <w:rPr>
          <w:sz w:val="20"/>
          <w:szCs w:val="20"/>
        </w:rPr>
      </w:pPr>
      <w:r>
        <w:rPr>
          <w:sz w:val="20"/>
          <w:szCs w:val="20"/>
        </w:rPr>
        <w:t>ЖУРНАЛ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жатием на клавишу F11 открывается возможность сохранить данные по QSO в аппаратном журнале. При этом в аппаратный журнал АВТОМАТИ</w:t>
        <w:softHyphen/>
        <w:t>ЧЕСКИ вводятся все данные по корреспонденту из экранной таблицы дан</w:t>
        <w:softHyphen/>
        <w:t>ных - позывной корреспондента, его имя, город и переданный от Вас RST. Поэтому сразу же после нажатия на клавишу всплывает окно подс</w:t>
        <w:softHyphen/>
        <w:t>казки. Если Вы действительно что-то упустили, то следует нажать &lt;Esc&gt;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и команда будет отменена, если все нормально, то нажимайте &lt;Enter&gt; и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вводите недостающие данные. Все введенные в журнал QSO можно просмо</w:t>
        <w:softHyphen/>
        <w:t>треть по команде &lt;Shift-F4&gt;, при этом на экран выводятся не все, а только самые необходимые данные из журнала. Полностью всю информацию из журнала можно просмотреть используя программу qso_учет.exe. Эта программа простого аппаратного журнала и должна находиться в одной директории с программой rtty_qso.exe. Все введенное одной программой можно просмотреть другой программой и наоборот.</w:t>
      </w:r>
    </w:p>
    <w:p>
      <w:pPr>
        <w:pStyle w:val="Normal"/>
        <w:suppressAutoHyphens w:val="true"/>
        <w:autoSpaceDE w:val="false"/>
        <w:ind w:left="110" w:firstLine="440"/>
        <w:rPr>
          <w:sz w:val="20"/>
          <w:szCs w:val="20"/>
        </w:rPr>
      </w:pPr>
      <w:r>
        <w:rPr>
          <w:sz w:val="20"/>
          <w:szCs w:val="20"/>
        </w:rPr>
        <w:t>База данных журнала хранится в файле qso_учет.dat, при этом в од</w:t>
        <w:softHyphen/>
        <w:t>ном таком файле может храниться только информация о 250 радиосвязях, т.е. при размещении в одном файле данных о 250 QSO этот  файл  нужно переименовать так, чтобы в имени была зашифрована информация о  том, какое время представляет информация, имеющаяся в файле. При этом для дальнейшей работы в текстовом редакторе  следует  создать  абсолютно чистый файл  qso_учет.dat.</w:t>
      </w:r>
    </w:p>
    <w:p>
      <w:pPr>
        <w:pStyle w:val="Normal"/>
        <w:suppressAutoHyphens w:val="true"/>
        <w:autoSpaceDE w:val="false"/>
        <w:ind w:left="110" w:right="176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имер нового имени: файл с именем 4_10-99.dat содержит записи QSO начиная с 4-го месяца (апрель) по 10-й месяц (октябрь) 1999 года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qso_учет.exe также позволяет распечатать все записи из файла rtty_qso.dat как отчет о проведенных радиосвязях (соревно</w:t>
        <w:softHyphen/>
        <w:t>ваниях) на рулон бумаги.</w:t>
      </w:r>
    </w:p>
    <w:p>
      <w:pPr>
        <w:pStyle w:val="Normal"/>
        <w:suppressAutoHyphens w:val="true"/>
        <w:autoSpaceDE w:val="false"/>
        <w:spacing w:before="222" w:after="0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данной версии задействован автоматический ввод из эфира в ин</w:t>
        <w:softHyphen/>
        <w:t>формационную строку позывного вызывающей радиостанции. Чтобы начать работу с этой станцией следует нажать клавишу &lt;PgDn&gt;, при этом прог</w:t>
        <w:softHyphen/>
        <w:t>рамма вводит позывной из информационной строки в таблицу переменных данных, проверяет по журналу о наличии записи о связи с этим позыв</w:t>
        <w:softHyphen/>
        <w:t>ным и, если запись о такой связи имеется, заносит автоматически в таблицу перменных данных имя и город корреспондента и выдает в ин</w:t>
        <w:softHyphen/>
        <w:t>формационной строке сведения о последнем проведенном с этим позывным QSO.</w:t>
      </w:r>
    </w:p>
    <w:p>
      <w:pPr>
        <w:pStyle w:val="Normal"/>
        <w:suppressAutoHyphens w:val="true"/>
        <w:autoSpaceDE w:val="false"/>
        <w:ind w:left="110" w:right="176" w:firstLine="330"/>
        <w:rPr>
          <w:sz w:val="20"/>
          <w:szCs w:val="20"/>
        </w:rPr>
      </w:pPr>
      <w:r>
        <w:rPr>
          <w:sz w:val="20"/>
          <w:szCs w:val="20"/>
        </w:rPr>
        <w:t>Также при ручном вводе в таблицу переменных данных позывного кор</w:t>
        <w:softHyphen/>
        <w:t>респондента (по клавише &lt;F6&gt;) программа просматривает все записи ап</w:t>
        <w:softHyphen/>
        <w:t>паратного журнала, вводит автоматически все необходимые данные и вы</w:t>
        <w:softHyphen/>
        <w:t>дает соответствующую информацию. Если будет вместо полного позывного введен только префикс или часть префикса, то программа выдает инфор</w:t>
        <w:softHyphen/>
        <w:t>мацию о последней связи с радиостанцией, позывной которой имеет дан</w:t>
        <w:softHyphen/>
        <w:t>ный префикс (или часть префикса).</w:t>
      </w:r>
    </w:p>
    <w:p>
      <w:pPr>
        <w:pStyle w:val="Normal"/>
        <w:suppressAutoHyphens w:val="true"/>
        <w:autoSpaceDE w:val="false"/>
        <w:spacing w:before="222" w:after="0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>ПРИМЕЧАНИЕ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1. Программа предназначена для работы в эфире на скорости 45 Бод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Все остальные скорости можно использовать в экспериментах с иными радиолюбительскими целями, например, по проверке работоспособнос</w:t>
        <w:softHyphen/>
        <w:t>ти модемов и другой аппаратуры.</w:t>
      </w:r>
    </w:p>
    <w:p>
      <w:pPr>
        <w:pStyle w:val="Normal"/>
        <w:suppressAutoHyphens w:val="true"/>
        <w:autoSpaceDE w:val="false"/>
        <w:ind w:left="550"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2. Программа содержит ряд эксперементальных установок, работоспо</w:t>
        <w:softHyphen/>
        <w:t>собность которых нуждается в проверке на компьютерах с разными скоростями процессоров и разными процессорами. Большая просьба о всех случаях отказов или нарушений в работе программы сообщать автору программы по указанным ниже адресам. При этом указывайте тип и рабочую частоту процессора, тип звуковой карты, тип модема.</w:t>
      </w:r>
    </w:p>
    <w:p>
      <w:pPr>
        <w:pStyle w:val="Normal"/>
        <w:suppressAutoHyphens w:val="true"/>
        <w:autoSpaceDE w:val="false"/>
        <w:ind w:left="550"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ограмма будет постоянно совершенствоваться, поэтому автору ОЧЕНЬ нужны Ваши замечания и предложения. Позывные радиолюбителей,</w:t>
      </w:r>
    </w:p>
    <w:p>
      <w:pPr>
        <w:pStyle w:val="Normal"/>
        <w:suppressAutoHyphens w:val="true"/>
        <w:autoSpaceDE w:val="false"/>
        <w:spacing w:before="0" w:after="222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подавших ценные предложения будут помещаться в этом файле.</w:t>
      </w:r>
    </w:p>
    <w:p>
      <w:pPr>
        <w:pStyle w:val="Normal"/>
        <w:suppressAutoHyphens w:val="true"/>
        <w:autoSpaceDE w:val="false"/>
        <w:spacing w:before="0" w:after="444"/>
        <w:ind w:left="990" w:right="88" w:hanging="0"/>
        <w:rPr>
          <w:sz w:val="20"/>
          <w:szCs w:val="20"/>
        </w:rPr>
      </w:pPr>
      <w:r>
        <w:rPr>
          <w:sz w:val="20"/>
          <w:szCs w:val="20"/>
        </w:rPr>
        <w:t xml:space="preserve">БУДЕМ  РАБОТАТЬ  В  РОССИИ  НА  РОССИЙСКИХ  ПРОГРАММАХ!!! </w:t>
      </w:r>
    </w:p>
    <w:p>
      <w:pPr>
        <w:pStyle w:val="Normal"/>
        <w:suppressAutoHyphens w:val="true"/>
        <w:autoSpaceDE w:val="false"/>
        <w:ind w:left="3080" w:right="88" w:hanging="0"/>
        <w:rPr>
          <w:sz w:val="20"/>
          <w:szCs w:val="20"/>
        </w:rPr>
      </w:pPr>
      <w:r>
        <w:rPr>
          <w:sz w:val="20"/>
          <w:szCs w:val="20"/>
        </w:rPr>
        <w:t>ДОКУМЕНТАЦИЯ</w:t>
      </w:r>
    </w:p>
    <w:p>
      <w:pPr>
        <w:pStyle w:val="Normal"/>
        <w:suppressAutoHyphens w:val="true"/>
        <w:autoSpaceDE w:val="false"/>
        <w:ind w:left="770" w:right="88" w:hanging="0"/>
        <w:rPr>
          <w:sz w:val="20"/>
          <w:szCs w:val="20"/>
        </w:rPr>
      </w:pPr>
      <w:r>
        <w:rPr>
          <w:sz w:val="20"/>
          <w:szCs w:val="20"/>
        </w:rPr>
        <w:t>1. QSO_U.zip - простой журнал для учета проведенных радиосвя</w:t>
        <w:softHyphen/>
        <w:t>зей, разработан RA3XB;</w:t>
      </w:r>
    </w:p>
    <w:p>
      <w:pPr>
        <w:pStyle w:val="Normal"/>
        <w:suppressAutoHyphens w:val="true"/>
        <w:autoSpaceDE w:val="false"/>
        <w:ind w:left="770" w:right="88" w:hanging="0"/>
        <w:rPr>
          <w:sz w:val="20"/>
          <w:szCs w:val="20"/>
        </w:rPr>
      </w:pPr>
      <w:r>
        <w:rPr>
          <w:sz w:val="20"/>
          <w:szCs w:val="20"/>
        </w:rPr>
        <w:t>2. modem2.zip - универсальный модем для цифровых видов связи, разработан RA3XB;</w:t>
      </w:r>
    </w:p>
    <w:p>
      <w:pPr>
        <w:pStyle w:val="Normal"/>
        <w:suppressAutoHyphens w:val="true"/>
        <w:autoSpaceDE w:val="false"/>
        <w:spacing w:before="222" w:after="0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Примечание. Указанная выше документация находится на WEB-страни</w:t>
        <w:softHyphen/>
        <w:t>чке RA3XB по адресу:</w:t>
      </w:r>
    </w:p>
    <w:p>
      <w:pPr>
        <w:pStyle w:val="Normal"/>
        <w:suppressAutoHyphens w:val="true"/>
        <w:autoSpaceDE w:val="false"/>
        <w:spacing w:before="0" w:after="222"/>
        <w:ind w:left="1210" w:right="88" w:hanging="0"/>
        <w:rPr>
          <w:sz w:val="20"/>
          <w:szCs w:val="20"/>
        </w:rPr>
      </w:pPr>
      <w:r>
        <w:rPr>
          <w:sz w:val="20"/>
          <w:szCs w:val="20"/>
        </w:rPr>
        <w:t>http://users.kaluga.ru/ra3xb/whod1.htm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Для связи с автором можно использовать: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E-mail:   ra3xb@kaluga.ru</w:t>
      </w:r>
    </w:p>
    <w:p>
      <w:pPr>
        <w:pStyle w:val="Normal"/>
        <w:tabs>
          <w:tab w:val="clear" w:pos="720"/>
          <w:tab w:val="left" w:pos="1750" w:leader="none"/>
        </w:tabs>
        <w:suppressAutoHyphens w:val="true"/>
        <w:autoSpaceDE w:val="false"/>
        <w:spacing w:before="0" w:after="222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Пакет:</w:t>
        <w:tab/>
        <w:t>RA3XB @ RW6HQN.STA.RUS.EU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_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4:39:00Z</dcterms:created>
  <dc:creator>Gennady</dc:creator>
  <dc:description/>
  <dc:language>en-US</dc:language>
  <cp:lastModifiedBy>Gennady</cp:lastModifiedBy>
  <dcterms:modified xsi:type="dcterms:W3CDTF">2002-04-19T04:39:00Z</dcterms:modified>
  <cp:revision>2</cp:revision>
  <dc:subject/>
  <dc:title>rtty_gt1</dc:title>
</cp:coreProperties>
</file>