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писание устройства </w:t>
      </w:r>
      <w:r>
        <w:rPr>
          <w:b/>
          <w:sz w:val="32"/>
          <w:szCs w:val="32"/>
          <w:lang w:val="en-US"/>
        </w:rPr>
        <w:t>RIT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ройство </w:t>
      </w:r>
      <w:r>
        <w:rPr>
          <w:sz w:val="28"/>
          <w:szCs w:val="28"/>
          <w:lang w:val="en-US"/>
        </w:rPr>
        <w:t>RIT</w:t>
      </w:r>
      <w:r>
        <w:rPr>
          <w:sz w:val="28"/>
          <w:szCs w:val="28"/>
        </w:rPr>
        <w:t xml:space="preserve">1 является простейшим аналогом карты </w:t>
      </w:r>
      <w:r>
        <w:rPr>
          <w:sz w:val="28"/>
          <w:szCs w:val="28"/>
          <w:lang w:val="en-US"/>
        </w:rPr>
        <w:t>Season</w:t>
      </w:r>
      <w:r>
        <w:rPr>
          <w:sz w:val="28"/>
          <w:szCs w:val="28"/>
        </w:rPr>
        <w:t xml:space="preserve"> и предназначено для шаринга через Интернет с помощью удаленного сервера некоторых каналов спутникового телеви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это занятие не приветствуется правоохранительными организациями, 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-первых для человека запретный плод всегда бывает сладким, во-вторых прирожденное любопытство присуще каждому человеку (да и животным тоже), в-третьих у многих малоимущих людей создается безвыходная ситуация, когда некоторые хапуги-монополисты (типа НТВ+) захватывают себе все (например, трансляции футбольных матчей Российского чемпионата и Кубка), не оставляя другим малые крохи с барского стола. На Руси издревле ходит поговорка «От многого взять немножко – это не грабеж, а дележк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того, как НТВ+ забрала с канала </w:t>
      </w:r>
      <w:r>
        <w:rPr>
          <w:sz w:val="28"/>
          <w:szCs w:val="28"/>
          <w:lang w:val="en-US"/>
        </w:rPr>
        <w:t xml:space="preserve">Planeta Sport </w:t>
      </w:r>
      <w:r>
        <w:rPr>
          <w:sz w:val="28"/>
          <w:szCs w:val="28"/>
        </w:rPr>
        <w:t xml:space="preserve">(13Е) трансляцию футбольных матчей, мне, как старому футбольному болельщику пришлось  задуматься о возможности просмотра этих трансляций. Использование </w:t>
      </w:r>
      <w:r>
        <w:rPr>
          <w:sz w:val="28"/>
          <w:szCs w:val="28"/>
          <w:lang w:val="en-US"/>
        </w:rPr>
        <w:t>SkyStar</w:t>
      </w:r>
      <w:r>
        <w:rPr>
          <w:sz w:val="28"/>
          <w:szCs w:val="28"/>
        </w:rPr>
        <w:t>2 позволяло выполнить задуманное, но просидеть почти 2 часа за компьютером было свыше моих сил. Поэтому пришлось искать такой вариант просмотра трансляций матча, чтобы при этом использовался диванчик и большой экран телевиз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паснике у меня нашелся старый и бездействующий </w:t>
      </w:r>
      <w:r>
        <w:rPr>
          <w:sz w:val="28"/>
          <w:szCs w:val="28"/>
          <w:lang w:val="en-US"/>
        </w:rPr>
        <w:t>Humax 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CE</w:t>
      </w:r>
      <w:r>
        <w:rPr>
          <w:sz w:val="28"/>
          <w:szCs w:val="28"/>
        </w:rPr>
        <w:t>, который было решено использовать в качестве основного ресивера, Интернет у меня идет по АДС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нее я несколько лет занимался цифровой радиосвязью с помощью компьютеров, поэтому вопросы использования и даже программирования СОМ и </w:t>
      </w:r>
      <w:r>
        <w:rPr>
          <w:sz w:val="28"/>
          <w:szCs w:val="28"/>
          <w:lang w:val="en-US"/>
        </w:rPr>
        <w:t>LPT </w:t>
      </w:r>
      <w:r>
        <w:rPr>
          <w:sz w:val="28"/>
          <w:szCs w:val="28"/>
        </w:rPr>
        <w:t>портов компьютера для меня никакой сложности не представля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просмотра всех имеющихся в Интернете схем </w:t>
      </w:r>
      <w:r>
        <w:rPr>
          <w:sz w:val="28"/>
          <w:szCs w:val="28"/>
          <w:lang w:val="en-US"/>
        </w:rPr>
        <w:t xml:space="preserve">Season </w:t>
      </w:r>
      <w:r>
        <w:rPr>
          <w:sz w:val="28"/>
          <w:szCs w:val="28"/>
        </w:rPr>
        <w:t xml:space="preserve">устройств, было решено создать свою упрощенную схему, которая представлена на рис.1. Устройство мною названо </w:t>
      </w:r>
      <w:r>
        <w:rPr>
          <w:sz w:val="28"/>
          <w:szCs w:val="28"/>
          <w:lang w:val="en-US"/>
        </w:rPr>
        <w:t>RIT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350" cy="3257550"/>
            <wp:effectExtent l="0" t="0" r="0" b="0"/>
            <wp:docPr id="1" name="rit1_s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t1_sh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1. Принципиальная схема </w:t>
      </w:r>
      <w:r>
        <w:rPr>
          <w:lang w:val="en-US"/>
        </w:rPr>
        <w:t>RIT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ема питается от простейшего двухполупериодного выпрямителя, который на схеме не указан из-за его чрезвычайной простоты. Также было решено схему подключить непосредственно к контактам САМ модуля методом пайки. Фотография распайки концов выхода схемы </w:t>
      </w:r>
      <w:r>
        <w:rPr>
          <w:sz w:val="28"/>
          <w:szCs w:val="28"/>
          <w:lang w:val="en-US"/>
        </w:rPr>
        <w:t>RIT</w:t>
      </w:r>
      <w:r>
        <w:rPr>
          <w:sz w:val="28"/>
          <w:szCs w:val="28"/>
        </w:rPr>
        <w:t>1 показана на рис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3600" cy="7315200"/>
            <wp:effectExtent l="0" t="0" r="0" b="0"/>
            <wp:docPr id="2" name="rit1_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t1_fo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2. Фотография распайки концов </w:t>
      </w:r>
      <w:r>
        <w:rPr>
          <w:lang w:val="en-US"/>
        </w:rPr>
        <w:t>RIT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ис.3 показан один из возможных вариантов монтажной платы устройства </w:t>
      </w:r>
      <w:r>
        <w:rPr>
          <w:sz w:val="28"/>
          <w:szCs w:val="28"/>
          <w:lang w:val="en-US"/>
        </w:rPr>
        <w:t>RIT</w:t>
      </w:r>
      <w:r>
        <w:rPr>
          <w:sz w:val="28"/>
          <w:szCs w:val="28"/>
        </w:rPr>
        <w:t>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276600"/>
            <wp:effectExtent l="0" t="0" r="0" b="0"/>
            <wp:docPr id="3" name="rit1_pl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t1_pla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3.  Пл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ное устройство прошло некоторое испытание и показало исключительно хорошие результаты. При заведомо исправных деталях никакой наладки не требуется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упре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М-порт компьютера (а также и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 xml:space="preserve">-порт) очень боятся разрядов статического электричества. Поэтому подключение к порту или отключение от порта любого электрического устройства должно выполняться </w:t>
      </w:r>
      <w:r>
        <w:rPr>
          <w:b/>
          <w:sz w:val="32"/>
          <w:szCs w:val="32"/>
        </w:rPr>
        <w:t>только</w:t>
      </w:r>
      <w:r>
        <w:rPr>
          <w:sz w:val="28"/>
          <w:szCs w:val="28"/>
        </w:rPr>
        <w:t xml:space="preserve"> при выключенном компьютере и вынутой штепсельной вилки из розетки электросети. Научен горьким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которые "тонкости" обще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>1. Корпус компьютера должен быть соединен с корпусом спутникового ресивера. Ни в коем случае эти корпуса не должны соединяться с землей 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гда не все идет гладко, следует использовать автономный источник питания, желательно со стабилизацией. Если вы берете питание от какой-то точки схемы ресивера, то примите меры предосторожности. Дело в том, что в той точке ресиверной платы, откуда Вы берете +11В, иногда проскакивают какие-либо импульсы, которые могут здорово навре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ерите питание там, где вам удобнее. Менее 12В не советую. Дело в  том, что СОМ-порт расчитан на питание - "единица" +15В, "нуль" -15В,  но разработчики, как правило, принимают величины +12В и -12В. При  этом следует учитывать, что у некоторых экземпляров существует "зона  неопределенности", которая располагается в пределах +3В до -3В. Так  что брать нуль и 3,3В не имеет смысла. Если вы выбираете для "нуля"  нулевую величину напряжения, то для "единицы" желательно взять  максимальную величину, т.е. +12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жно питать это устройство от батаре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Заказывая тесты от удаленных серверов помните, что при заказе нужно сообщить о том, что вы хотите тестировать устройство типа </w:t>
      </w:r>
      <w:r>
        <w:rPr>
          <w:sz w:val="28"/>
          <w:szCs w:val="28"/>
          <w:lang w:val="en-US"/>
        </w:rPr>
        <w:t>Season</w:t>
      </w:r>
      <w:r>
        <w:rPr>
          <w:sz w:val="28"/>
          <w:szCs w:val="28"/>
        </w:rPr>
        <w:t>. Дело в том, что некоторые ресиверы не способны обеспечить режим работы с этими устрой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меня был однажды такой случай. Как-то я запросил тест у одного "приятеля" и никак не мог получить изображении, хотя до этого с другим сервером все работало нормально. Программой </w:t>
      </w:r>
      <w:r>
        <w:rPr>
          <w:sz w:val="28"/>
          <w:szCs w:val="28"/>
          <w:lang w:val="en-US"/>
        </w:rPr>
        <w:t>ProgDVB</w:t>
      </w:r>
      <w:r>
        <w:rPr>
          <w:sz w:val="28"/>
          <w:szCs w:val="28"/>
        </w:rPr>
        <w:t xml:space="preserve"> сигнал принимался нормально, а вот через </w:t>
      </w:r>
      <w:r>
        <w:rPr>
          <w:sz w:val="28"/>
          <w:szCs w:val="28"/>
          <w:lang w:val="en-US"/>
        </w:rPr>
        <w:t>RIT</w:t>
      </w:r>
      <w:r>
        <w:rPr>
          <w:sz w:val="28"/>
          <w:szCs w:val="28"/>
        </w:rPr>
        <w:t xml:space="preserve">1 сигнала не было. Когда я сообщил об этих результатах "приятелю", то в ответ он мне сказал, что я должен был заранее ему сообщить, что беру тест для проверки работы системы </w:t>
      </w:r>
      <w:r>
        <w:rPr>
          <w:sz w:val="28"/>
          <w:szCs w:val="28"/>
          <w:lang w:val="en-US"/>
        </w:rPr>
        <w:t>Seaso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Тестирование </w:t>
      </w:r>
      <w:r>
        <w:rPr>
          <w:sz w:val="28"/>
          <w:szCs w:val="28"/>
          <w:lang w:val="en-US"/>
        </w:rPr>
        <w:t>RIT</w:t>
      </w:r>
      <w:r>
        <w:rPr>
          <w:sz w:val="28"/>
          <w:szCs w:val="28"/>
        </w:rPr>
        <w:t>1 проводил  с двумя кли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NS-525_client.exe размером 321К и  клиент с таким же названием, но размером 749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из них, на мой  взгляд, работает лучше. . Никаких настроек в клиенте я не менял, только установил величины скоростей 10472 в обеи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жалению, мне трудно посоветовать что-либо еще. Просто дело в том, что у меня все сразу пошло и никаких проблем никогда не возникало. Если вдруг показ картинки останавливается, я выключаю клиента, а потом снова его запускаю. обычно такие явления бывают иногда при первом включ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 говоря, у меня не было причины серьёзно этим изделием заняться, поэтому описание получилось таким крат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елаю успехов!               Генрих (</w:t>
      </w:r>
      <w:r>
        <w:rPr>
          <w:sz w:val="28"/>
          <w:szCs w:val="28"/>
          <w:lang w:val="en-US"/>
        </w:rPr>
        <w:t>Genry7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14:00Z</dcterms:created>
  <dc:creator>Gennady</dc:creator>
  <dc:description/>
  <dc:language>en-US</dc:language>
  <cp:lastModifiedBy>Gennady</cp:lastModifiedBy>
  <dcterms:modified xsi:type="dcterms:W3CDTF">2007-09-29T15:14:00Z</dcterms:modified>
  <cp:revision>2</cp:revision>
  <dc:subject/>
  <dc:title>Некоторые соображения о шаринге</dc:title>
</cp:coreProperties>
</file>